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公布《危险化学品名录》（</w:t>
      </w:r>
      <w:r>
        <w:rPr>
          <w:b/>
          <w:bCs/>
          <w:sz w:val="36"/>
        </w:rPr>
        <w:t>2002</w:t>
      </w:r>
      <w:r>
        <w:rPr>
          <w:b/>
          <w:bCs/>
          <w:sz w:val="36"/>
        </w:rPr>
        <w:t>版）</w:t>
      </w:r>
    </w:p>
    <w:p>
      <w:pPr>
        <w:pStyle w:val="Normal"/>
        <w:jc w:val="center"/>
        <w:rPr/>
      </w:pPr>
      <w:r>
        <w:rPr/>
        <w:t>国家安全生产监督管理局公告</w:t>
      </w:r>
      <w:r>
        <w:rPr>
          <w:rFonts w:eastAsia="Times New Roman"/>
        </w:rPr>
        <w:t xml:space="preserve">  </w:t>
      </w:r>
      <w:r>
        <w:rPr/>
        <w:t>2003</w:t>
      </w:r>
      <w:r>
        <w:rPr/>
        <w:t>年第</w:t>
      </w:r>
      <w:r>
        <w:rPr/>
        <w:t>1</w:t>
      </w:r>
      <w:r>
        <w:rPr/>
        <w:t>号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根据《危险化学品安全管理条例》（国务院令第</w:t>
      </w:r>
      <w:r>
        <w:rPr>
          <w:sz w:val="28"/>
        </w:rPr>
        <w:t>344</w:t>
      </w:r>
      <w:r>
        <w:rPr>
          <w:sz w:val="28"/>
        </w:rPr>
        <w:t>号）和《危险化学品登记管理办法》（国家经贸委令</w:t>
      </w:r>
      <w:r>
        <w:rPr>
          <w:sz w:val="28"/>
        </w:rPr>
        <w:t>35</w:t>
      </w:r>
      <w:r>
        <w:rPr>
          <w:sz w:val="28"/>
        </w:rPr>
        <w:t>号）的规定，《危险化学品名录》（</w:t>
      </w:r>
      <w:r>
        <w:rPr>
          <w:sz w:val="28"/>
        </w:rPr>
        <w:t>2002</w:t>
      </w:r>
      <w:r>
        <w:rPr>
          <w:sz w:val="28"/>
        </w:rPr>
        <w:t>版）已经</w:t>
      </w:r>
      <w:r>
        <w:rPr>
          <w:sz w:val="28"/>
        </w:rPr>
        <w:t>2003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</w:t>
      </w:r>
      <w:r>
        <w:rPr>
          <w:sz w:val="28"/>
        </w:rPr>
        <w:t>24</w:t>
      </w:r>
      <w:r>
        <w:rPr>
          <w:sz w:val="28"/>
        </w:rPr>
        <w:t>日国家安全生产监督管理局局务会议审议通过，现予公布。</w:t>
      </w:r>
    </w:p>
    <w:p>
      <w:pPr>
        <w:pStyle w:val="Normal"/>
        <w:jc w:val="center"/>
        <w:rPr>
          <w:b/>
          <w:b/>
          <w:bCs/>
        </w:rPr>
      </w:pPr>
      <w:r>
        <w:rPr/>
        <w:t>二</w:t>
      </w:r>
      <w:r>
        <w:rPr>
          <w:rFonts w:ascii="宋体;SimSun" w:hAnsi="宋体;SimSun" w:cs="宋体;SimSun"/>
        </w:rPr>
        <w:t>〇〇</w:t>
      </w:r>
      <w:r>
        <w:rPr/>
        <w:t>三年三月三日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危险化学品名录（</w:t>
      </w:r>
      <w:r>
        <w:rPr>
          <w:b/>
          <w:bCs/>
        </w:rPr>
        <w:t>2002</w:t>
      </w:r>
      <w:r>
        <w:rPr>
          <w:b/>
          <w:bCs/>
        </w:rPr>
        <w:t>版）</w:t>
      </w:r>
      <w:r>
        <w:rPr>
          <w:rFonts w:eastAsia="Times New Roman"/>
        </w:rPr>
        <w:t xml:space="preserve"> </w:t>
      </w:r>
    </w:p>
    <w:p>
      <w:pPr>
        <w:pStyle w:val="Style15"/>
        <w:jc w:val="center"/>
        <w:rPr/>
      </w:pPr>
      <w:r>
        <w:rPr/>
        <w:t> 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本表说明：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1</w:t>
      </w:r>
      <w:r>
        <w:rPr>
          <w:sz w:val="19"/>
          <w:szCs w:val="19"/>
        </w:rPr>
        <w:t>、请按</w:t>
      </w:r>
      <w:r>
        <w:rPr>
          <w:sz w:val="19"/>
          <w:szCs w:val="19"/>
        </w:rPr>
        <w:t>Ctrl+F</w:t>
      </w:r>
      <w:r>
        <w:rPr>
          <w:sz w:val="19"/>
          <w:szCs w:val="19"/>
        </w:rPr>
        <w:t>组合键进行快速查阅。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2</w:t>
      </w:r>
      <w:r>
        <w:rPr>
          <w:sz w:val="19"/>
          <w:szCs w:val="19"/>
        </w:rPr>
        <w:t>、本表只供危险化学品名录数据的参考查阅使用；具体查阅请以国家正式书面文件为准。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3</w:t>
      </w:r>
      <w:r>
        <w:rPr>
          <w:sz w:val="19"/>
          <w:szCs w:val="19"/>
        </w:rPr>
        <w:t>、本表数据采集自《危险化学品名录（</w:t>
      </w:r>
      <w:r>
        <w:rPr>
          <w:sz w:val="19"/>
          <w:szCs w:val="19"/>
        </w:rPr>
        <w:t>2002</w:t>
      </w:r>
      <w:r>
        <w:rPr>
          <w:sz w:val="19"/>
          <w:szCs w:val="19"/>
        </w:rPr>
        <w:t>版）》。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4</w:t>
      </w:r>
      <w:r>
        <w:rPr>
          <w:sz w:val="19"/>
          <w:szCs w:val="19"/>
        </w:rPr>
        <w:t>、《名录》全文刊于《国家安全生产监督管理局（国家煤矿安全监察局）公告</w:t>
      </w:r>
      <w:r>
        <w:rPr>
          <w:sz w:val="19"/>
          <w:szCs w:val="19"/>
        </w:rPr>
        <w:t>2003</w:t>
      </w:r>
      <w:r>
        <w:rPr>
          <w:sz w:val="19"/>
          <w:szCs w:val="19"/>
        </w:rPr>
        <w:t>年增刊）。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5</w:t>
      </w:r>
      <w:r>
        <w:rPr>
          <w:sz w:val="19"/>
          <w:szCs w:val="19"/>
        </w:rPr>
        <w:t>、因本表数据的疏漏、错失而引起的相关经济法律等问题，本办公室不负任何责任。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6</w:t>
      </w:r>
      <w:r>
        <w:rPr>
          <w:sz w:val="19"/>
          <w:szCs w:val="19"/>
        </w:rPr>
        <w:t>、本表最后更新于</w:t>
      </w:r>
      <w:r>
        <w:rPr>
          <w:sz w:val="19"/>
          <w:szCs w:val="19"/>
        </w:rPr>
        <w:t>2003-07-16 08:36</w:t>
      </w:r>
    </w:p>
    <w:p>
      <w:pPr>
        <w:pStyle w:val="Normal"/>
        <w:rPr>
          <w:vanish/>
          <w:sz w:val="19"/>
          <w:szCs w:val="19"/>
        </w:rPr>
      </w:pPr>
      <w:r>
        <w:rPr>
          <w:vanish/>
          <w:sz w:val="19"/>
          <w:szCs w:val="19"/>
        </w:rPr>
      </w:r>
    </w:p>
    <w:tbl>
      <w:tblPr>
        <w:tblW w:w="95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1"/>
        <w:gridCol w:w="2273"/>
        <w:gridCol w:w="1749"/>
        <w:gridCol w:w="3860"/>
      </w:tblGrid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危险货物编号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名称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别名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N</w:t>
            </w:r>
            <w:r>
              <w:rPr>
                <w:sz w:val="19"/>
                <w:szCs w:val="19"/>
              </w:rPr>
              <w:t>号</w:t>
            </w:r>
          </w:p>
        </w:tc>
      </w:tr>
      <w:tr>
        <w:trPr>
          <w:trHeight w:val="285" w:hRule="atLeast"/>
        </w:trPr>
        <w:tc>
          <w:tcPr>
            <w:tcW w:w="9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类　爆炸品</w:t>
            </w:r>
          </w:p>
        </w:tc>
      </w:tr>
      <w:tr>
        <w:trPr>
          <w:trHeight w:val="285" w:hRule="atLeast"/>
        </w:trPr>
        <w:tc>
          <w:tcPr>
            <w:tcW w:w="9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项　具有整体爆炸危险的物质和物品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迭氮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钡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干的或含水＜</w:t>
            </w:r>
            <w:r>
              <w:rPr>
                <w:sz w:val="19"/>
                <w:szCs w:val="19"/>
              </w:rPr>
              <w:t>5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2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迭氮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铅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或水加乙醇≥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重氮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硝基重氮酚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或水加乙醇≥</w:t>
            </w:r>
            <w:r>
              <w:rPr>
                <w:sz w:val="19"/>
                <w:szCs w:val="19"/>
              </w:rPr>
              <w:t>4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重氮二硝基苯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硝基间苯二酚铅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或水加乙醇≥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收敛酸铅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脒基亚硝氨基脒基叉肼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脒基亚硝氨基脒基四氮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或水加乙醇≥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氮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特屈拉辛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雷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酸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汞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或水加乙醇≥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3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氯酸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浓度＞</w:t>
            </w:r>
            <w:r>
              <w:rPr>
                <w:sz w:val="19"/>
                <w:szCs w:val="19"/>
              </w:rPr>
              <w:t>7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基胍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干的或含水＜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橄苦岩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8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基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4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基脲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干的或含水＜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2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重氮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淀粉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干的或含水＜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4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纤维素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干的或含水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或乙醇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＜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4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纤维素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增塑剂＜</w:t>
            </w:r>
            <w:r>
              <w:rPr>
                <w:sz w:val="19"/>
                <w:szCs w:val="19"/>
              </w:rPr>
              <w:t>18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4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丙三醇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不挥发、不溶于水的钝感剂≥</w:t>
            </w:r>
            <w:r>
              <w:rPr>
                <w:sz w:val="19"/>
                <w:szCs w:val="19"/>
              </w:rPr>
              <w:t>4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甘油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甘油三硝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4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丙三醇乙醇溶液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硝化甘油</w:t>
            </w:r>
            <w:r>
              <w:rPr>
                <w:sz w:val="19"/>
                <w:szCs w:val="19"/>
              </w:rPr>
              <w:t>1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甘油乙醇溶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4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6-</w:t>
            </w:r>
            <w:r>
              <w:rPr>
                <w:sz w:val="19"/>
                <w:szCs w:val="19"/>
              </w:rPr>
              <w:t>三硝基甲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干的或含水＜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梯恩梯</w:t>
            </w:r>
            <w:r>
              <w:rPr>
                <w:sz w:val="19"/>
                <w:szCs w:val="19"/>
              </w:rPr>
              <w:t>(TNT)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6-</w:t>
            </w:r>
            <w:r>
              <w:rPr>
                <w:sz w:val="19"/>
                <w:szCs w:val="19"/>
              </w:rPr>
              <w:t>三硝基甲苯与铝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里托纳尔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9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硝基甲苯与三硝基苯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硝基甲苯与六硝基</w:t>
            </w:r>
            <w:r>
              <w:rPr>
                <w:sz w:val="19"/>
                <w:szCs w:val="19"/>
              </w:rPr>
              <w:t>-1,2-</w:t>
            </w:r>
            <w:r>
              <w:rPr>
                <w:sz w:val="19"/>
                <w:szCs w:val="19"/>
              </w:rPr>
              <w:t>二苯乙烯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硝基甲苯与六硝基芪混合物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硝基甲苯与三硝基苯和六硝基</w:t>
            </w:r>
            <w:r>
              <w:rPr>
                <w:sz w:val="19"/>
                <w:szCs w:val="19"/>
              </w:rPr>
              <w:t>-1,2-</w:t>
            </w:r>
            <w:r>
              <w:rPr>
                <w:sz w:val="19"/>
                <w:szCs w:val="19"/>
              </w:rPr>
              <w:t>二苯乙烯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硝基甲苯与三硝基苯和六硝基芪混合物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8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3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硝基甲苯与硝基萘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梯萘炸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4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6-</w:t>
            </w:r>
            <w:r>
              <w:rPr>
                <w:sz w:val="19"/>
                <w:szCs w:val="19"/>
              </w:rPr>
              <w:t>三硝基苯甲硝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屈儿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2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4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三次甲基三硝胺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黑索金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旋风炸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4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三次甲基三硝胺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钝感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4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三次甲基三硝胺与三硝基甲苯混合物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干的或含水＜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黑索雷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8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4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三次甲基三硝胺与三硝基甲苯和铝粉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黑索金与梯恩梯和铝粉混合炸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黑索托纳尔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93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4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三次甲基三硝胺与环四次甲基四硝胺混合物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15%</w:t>
            </w:r>
            <w:r>
              <w:rPr>
                <w:sz w:val="19"/>
                <w:szCs w:val="19"/>
              </w:rPr>
              <w:t>或含钝感剂≥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黑索金与奥克托金混合物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9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四次甲基四硝胺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奥克托金</w:t>
            </w:r>
            <w:r>
              <w:rPr>
                <w:sz w:val="19"/>
                <w:szCs w:val="19"/>
              </w:rPr>
              <w:t>(HMX)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2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四次甲基四硝胺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钝感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8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四次甲基四硝胺与三硝基甲苯混合物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干的或含水＜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奥克托金与梯恩梯混合炸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奥克雷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4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季戊四醇四硝酸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25%</w:t>
            </w:r>
            <w:r>
              <w:rPr>
                <w:sz w:val="19"/>
                <w:szCs w:val="19"/>
              </w:rPr>
              <w:t>或含钝感剂≥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泰安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喷梯尔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5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4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季戊四醇四硝酸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蜡≥</w:t>
            </w:r>
            <w:r>
              <w:rPr>
                <w:sz w:val="19"/>
                <w:szCs w:val="19"/>
              </w:rPr>
              <w:t>7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5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季戊四醇四硝酸酯与三硝基甲苯混合物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干的或含＜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泰安与梯恩梯混合炸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彭托雷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5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5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二硝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干的或含水＜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硝基间苯二酚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干的或含水＜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5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,5-</w:t>
            </w:r>
            <w:r>
              <w:rPr>
                <w:sz w:val="19"/>
                <w:szCs w:val="19"/>
              </w:rPr>
              <w:t>三硝基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干的或含水＜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均三硝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1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5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6-</w:t>
            </w:r>
            <w:r>
              <w:rPr>
                <w:sz w:val="19"/>
                <w:szCs w:val="19"/>
              </w:rPr>
              <w:t>三硝基二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6-</w:t>
            </w:r>
            <w:r>
              <w:rPr>
                <w:sz w:val="19"/>
                <w:szCs w:val="19"/>
              </w:rPr>
              <w:t>三硝基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苦基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5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6-</w:t>
            </w:r>
            <w:r>
              <w:rPr>
                <w:sz w:val="19"/>
                <w:szCs w:val="19"/>
              </w:rPr>
              <w:t>三硝基苯酚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干的或含水＜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苦味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5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5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6-</w:t>
            </w:r>
            <w:r>
              <w:rPr>
                <w:sz w:val="19"/>
                <w:szCs w:val="19"/>
              </w:rPr>
              <w:t>三硝基苯酚纳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苦味酸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5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6-</w:t>
            </w:r>
            <w:r>
              <w:rPr>
                <w:sz w:val="19"/>
                <w:szCs w:val="19"/>
              </w:rPr>
              <w:t>三硝基苯酚铵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干的或含水＜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苦味酸铵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6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硝基间甲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1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6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6-</w:t>
            </w:r>
            <w:r>
              <w:rPr>
                <w:sz w:val="19"/>
                <w:szCs w:val="19"/>
              </w:rPr>
              <w:t>三硝基间苯二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收敛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19,039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6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硝基苯甲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硝基茴香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1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6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硝基苯乙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6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6-</w:t>
            </w:r>
            <w:r>
              <w:rPr>
                <w:sz w:val="19"/>
                <w:szCs w:val="19"/>
              </w:rPr>
              <w:t>三硝基苯甲酸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干的或含水＜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硝基安息香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1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6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硝基苯磺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8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6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6-</w:t>
            </w:r>
            <w:r>
              <w:rPr>
                <w:sz w:val="19"/>
                <w:szCs w:val="19"/>
              </w:rPr>
              <w:t>三硝基苯磺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6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6-</w:t>
            </w:r>
            <w:r>
              <w:rPr>
                <w:sz w:val="19"/>
                <w:szCs w:val="19"/>
              </w:rPr>
              <w:t>三硝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苦基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5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,4,6-</w:t>
            </w:r>
            <w:r>
              <w:rPr>
                <w:sz w:val="19"/>
                <w:szCs w:val="19"/>
              </w:rPr>
              <w:t>四硝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6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硝基芴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38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7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硝基萘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1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7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硝基萘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7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硝基萘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7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硝基二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硝炸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苦基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硝基二苯胺铵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曙黄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硝基二苯硫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干的或含水＜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苦基硫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硝基</w:t>
            </w:r>
            <w:r>
              <w:rPr>
                <w:sz w:val="19"/>
                <w:szCs w:val="19"/>
              </w:rPr>
              <w:t>-1,2-</w:t>
            </w:r>
            <w:r>
              <w:rPr>
                <w:sz w:val="19"/>
                <w:szCs w:val="19"/>
              </w:rPr>
              <w:t>二苯乙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硝基芪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9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甘露糖醇六硝酸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或水加乙醇≥</w:t>
            </w:r>
            <w:r>
              <w:rPr>
                <w:sz w:val="19"/>
                <w:szCs w:val="19"/>
              </w:rPr>
              <w:t>4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硝基甘露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乙二醇二硝酸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不挥发、不溶于水的钝感剂≥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甘醇二硝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07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7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丙烯酸三硝基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8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-</w:t>
            </w:r>
            <w:r>
              <w:rPr>
                <w:sz w:val="19"/>
                <w:szCs w:val="19"/>
              </w:rPr>
              <w:t>硝基苯并三唑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基连三氮杂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8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8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氯酸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2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8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铵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可燃物＞</w:t>
            </w:r>
            <w:r>
              <w:rPr>
                <w:sz w:val="19"/>
                <w:szCs w:val="19"/>
              </w:rPr>
              <w:t>0.2%,</w:t>
            </w:r>
            <w:r>
              <w:rPr>
                <w:sz w:val="19"/>
                <w:szCs w:val="19"/>
              </w:rPr>
              <w:t>包括以碳计算的任何有机物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但不包括任何其他添加剂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22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8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铵肥料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比硝酸铵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含可燃物＞</w:t>
            </w:r>
            <w:r>
              <w:rPr>
                <w:sz w:val="19"/>
                <w:szCs w:val="19"/>
              </w:rPr>
              <w:t>0.2%,</w:t>
            </w:r>
            <w:r>
              <w:rPr>
                <w:sz w:val="19"/>
                <w:szCs w:val="19"/>
              </w:rPr>
              <w:t>包括以碳计算的任何有机物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但不包括任何其他添加剂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更易爆炸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2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8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铵炸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铵梯炸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项　具有燃烧危险和较小爆炸或较小抛射危险，或两者肩有、但无整体爆炸危险的物质和物品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亚硝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硝基邻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钠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干的或含水＜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3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基芳香族衍生物钾盐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爆炸性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5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硝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碱金属盐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干的或含水＜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6-</w:t>
            </w:r>
            <w:r>
              <w:rPr>
                <w:sz w:val="19"/>
                <w:szCs w:val="19"/>
              </w:rPr>
              <w:t>二硝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氨基苯酚钠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干的或含水＜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苦氨酸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3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6-</w:t>
            </w:r>
            <w:r>
              <w:rPr>
                <w:sz w:val="19"/>
                <w:szCs w:val="19"/>
              </w:rPr>
              <w:t>二硝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氨基苯酚锆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干的或含水＜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苦氨酸锆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3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二乙醇胺火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纤维素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乙醇≥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4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纤维素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增塑剂≥</w:t>
            </w:r>
            <w:r>
              <w:rPr>
                <w:sz w:val="19"/>
                <w:szCs w:val="19"/>
              </w:rPr>
              <w:t>18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43</w:t>
            </w:r>
          </w:p>
        </w:tc>
      </w:tr>
      <w:tr>
        <w:trPr>
          <w:trHeight w:val="285" w:hRule="atLeast"/>
        </w:trPr>
        <w:tc>
          <w:tcPr>
            <w:tcW w:w="9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>项　无重大危险的爆炸物质和物品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唑并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乙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氮杂茂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乙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-</w:t>
            </w:r>
            <w:r>
              <w:rPr>
                <w:sz w:val="19"/>
                <w:szCs w:val="19"/>
              </w:rPr>
              <w:t>巯基四唑并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乙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48</w:t>
            </w:r>
          </w:p>
        </w:tc>
      </w:tr>
      <w:tr>
        <w:trPr>
          <w:trHeight w:val="285" w:hRule="atLeast"/>
        </w:trPr>
        <w:tc>
          <w:tcPr>
            <w:tcW w:w="9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类　压缩气体和液化气体</w:t>
            </w:r>
          </w:p>
        </w:tc>
      </w:tr>
      <w:tr>
        <w:trPr>
          <w:trHeight w:val="285" w:hRule="atLeast"/>
        </w:trPr>
        <w:tc>
          <w:tcPr>
            <w:tcW w:w="9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项　易燃气体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压缩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气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液化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液氢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气和甲烷混合物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压缩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3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氘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重氢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5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氧化碳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化氢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液化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压缩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天然气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甲烷的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压缩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沼气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液化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液化甲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7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天然气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甲烷的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液化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液化天然气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7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压缩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液化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液化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7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6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-</w:t>
            </w:r>
            <w:r>
              <w:rPr>
                <w:sz w:val="19"/>
                <w:szCs w:val="19"/>
              </w:rPr>
              <w:t>二甲基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4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丙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液化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压缩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液化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液化乙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丁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丁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丁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二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丁二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联乙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戊二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-</w:t>
            </w:r>
            <w:r>
              <w:rPr>
                <w:sz w:val="19"/>
                <w:szCs w:val="19"/>
              </w:rPr>
              <w:t>戊二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210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炔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溶于介质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电石气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丁炔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乙炔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5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氟</w:t>
            </w:r>
            <w:r>
              <w:rPr>
                <w:sz w:val="19"/>
                <w:szCs w:val="19"/>
              </w:rPr>
              <w:t>;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5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氟</w:t>
            </w:r>
            <w:r>
              <w:rPr>
                <w:sz w:val="19"/>
                <w:szCs w:val="19"/>
              </w:rPr>
              <w:t>;R161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5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-</w:t>
            </w:r>
            <w:r>
              <w:rPr>
                <w:sz w:val="19"/>
                <w:szCs w:val="19"/>
              </w:rPr>
              <w:t>二氟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152a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,1-</w:t>
            </w:r>
            <w:r>
              <w:rPr>
                <w:sz w:val="19"/>
                <w:szCs w:val="19"/>
              </w:rPr>
              <w:t>三氟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143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3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乙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烯基氟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6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-</w:t>
            </w:r>
            <w:r>
              <w:rPr>
                <w:sz w:val="19"/>
                <w:szCs w:val="19"/>
              </w:rPr>
              <w:t>二氟乙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偏二氟乙烯</w:t>
            </w:r>
            <w:r>
              <w:rPr>
                <w:sz w:val="19"/>
                <w:szCs w:val="19"/>
              </w:rPr>
              <w:t>;R1132a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5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氟乙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氟氯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142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1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氯乙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三氟乙烯</w:t>
            </w:r>
            <w:r>
              <w:rPr>
                <w:sz w:val="19"/>
                <w:szCs w:val="19"/>
              </w:rPr>
              <w:t>;R1113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溴乙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三氟乙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1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乙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烯基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乙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烯基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3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氧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氧化乙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4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甲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4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乙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甲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甲氧基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4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烯基甲醚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乙烯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4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甲胺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无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氨基甲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甲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4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甲胺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无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甲胺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无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氨基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硫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疏基甲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硝酸甲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特许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5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4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硼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硼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1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氢化硅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硅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甲硅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甲基硅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3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石油气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原油气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石油气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液化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液化石油气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甲烷和二氯甲烷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91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炔和丙二烯混合物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稳定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乙炔和丙二烯混合物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</w:t>
            </w:r>
          </w:p>
        </w:tc>
      </w:tr>
      <w:tr>
        <w:trPr>
          <w:trHeight w:val="285" w:hRule="atLeast"/>
        </w:trPr>
        <w:tc>
          <w:tcPr>
            <w:tcW w:w="9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项　不燃气体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氧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压缩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氧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液化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液氧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空气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压缩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空气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液化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氮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压缩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氮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液化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液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7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氦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压缩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氦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液化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液氦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氖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压缩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氖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液化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液氖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1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氩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压缩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氩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液化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液氩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5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氪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压缩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氪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液化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液氪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7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氙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压缩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3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氙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液化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液氙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9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氧化二氮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压缩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氧化亚氮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笑气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氧化二氮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液化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氧化亚氮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笑气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氧化碳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压缩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碳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酸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酐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氧化碳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液化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氟化硫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氢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无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0,218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化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化氢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无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9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氨溶液</w:t>
            </w:r>
            <w:r>
              <w:rPr>
                <w:sz w:val="19"/>
                <w:szCs w:val="19"/>
              </w:rPr>
              <w:t>[35%&lt;</w:t>
            </w:r>
            <w:r>
              <w:rPr>
                <w:sz w:val="19"/>
                <w:szCs w:val="19"/>
              </w:rPr>
              <w:t>含氨≤</w:t>
            </w:r>
            <w:r>
              <w:rPr>
                <w:sz w:val="19"/>
                <w:szCs w:val="19"/>
              </w:rPr>
              <w:t>5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含氨肥料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游离氨＞</w:t>
            </w:r>
            <w:r>
              <w:rPr>
                <w:sz w:val="19"/>
                <w:szCs w:val="19"/>
              </w:rPr>
              <w:t>3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稀有气体混合物，如：氦氖混合气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7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稀有气体和氧气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8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稀有气体和氮气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8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氧化碳和氧气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220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氧化碳和一氧化二氮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氧化碳和环氧乙烷混合物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环氧乙烷≤</w:t>
            </w:r>
            <w:r>
              <w:rPr>
                <w:sz w:val="19"/>
                <w:szCs w:val="19"/>
              </w:rPr>
              <w:t>6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氧化碳和氧化乙烯混合物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5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23;</w:t>
            </w:r>
            <w:r>
              <w:rPr>
                <w:sz w:val="19"/>
                <w:szCs w:val="19"/>
              </w:rPr>
              <w:t>氟仿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8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氟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14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8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氟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116;</w:t>
            </w:r>
            <w:r>
              <w:rPr>
                <w:sz w:val="19"/>
                <w:szCs w:val="19"/>
              </w:rPr>
              <w:t>全氟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八氟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全氟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2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八氟环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C318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7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氟丙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全氟丙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5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八氟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丁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全氟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丁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2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3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二氟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22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三氟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13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三氟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133a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四氟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124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五氟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115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一氟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21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二氟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12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四氟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114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5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一氟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11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二氟溴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12B1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7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三氟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13B1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5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二氟甲烷和氯五氟乙烷共沸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502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三氟甲烷和三氟甲烷共沸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503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9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5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二氟甲烷和二氟乙烷共沸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500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2</w:t>
            </w:r>
          </w:p>
        </w:tc>
      </w:tr>
      <w:tr>
        <w:trPr>
          <w:trHeight w:val="285" w:hRule="atLeast"/>
        </w:trPr>
        <w:tc>
          <w:tcPr>
            <w:tcW w:w="9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项　有毒气体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压缩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液化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液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氨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液化的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氨＞</w:t>
            </w:r>
            <w:r>
              <w:rPr>
                <w:sz w:val="19"/>
                <w:szCs w:val="19"/>
              </w:rPr>
              <w:t>5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液氨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化氢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无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磷化氢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磷化三氢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膦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9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砷化氢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砷化三氢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硒化氢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无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锑化氢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锑化三氢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锑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7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氧化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氧化氮和四氧化二氮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7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氧化二氮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特许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硝酐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2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氧化二氮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液化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氧化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氧化硫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液化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硫酸酐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氟化氧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9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化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化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5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化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化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化硼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氟化硫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氟化硅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化硅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5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五氟化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4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五氟化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9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氟化硒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9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氟化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9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氟化钨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9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化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0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氰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化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氯甲腈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8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液化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氧化碳和氢气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煤气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煤气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氟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氟丙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2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羰基硫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化碳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酰氟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化磺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9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羰基氟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化碳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1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氯酰氟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化过氯氧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氟化过氯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乙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三氟乙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碳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光气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3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硝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亚硝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4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氯</w:t>
            </w:r>
            <w:r>
              <w:rPr>
                <w:sz w:val="19"/>
                <w:szCs w:val="19"/>
              </w:rPr>
              <w:t>;R40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4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4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4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锗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9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4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硝基甲烷和氯甲烷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苦和氯甲烷混合物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8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硝基甲烷和溴甲烷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苦和溴甲烷混合物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8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磷酸六乙酯和压缩气体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1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焦磷酸四乙酯和压缩气体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硫代焦磷酸四乙酯和压缩气体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4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氧化碳和环氧乙烷混合物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环氧乙烷＞</w:t>
            </w:r>
            <w:r>
              <w:rPr>
                <w:sz w:val="19"/>
                <w:szCs w:val="19"/>
              </w:rPr>
              <w:t>6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氧化碳和氧化乙烯混合物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5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二氟甲烷和环氧乙烷混合物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环氧乙烷≤</w:t>
            </w:r>
            <w:r>
              <w:rPr>
                <w:sz w:val="19"/>
                <w:szCs w:val="19"/>
              </w:rPr>
              <w:t>1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二氟甲烷和氧化乙烯混合物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7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2305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八氟异丁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全氟异丁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类　易燃液体</w:t>
            </w:r>
          </w:p>
        </w:tc>
      </w:tr>
      <w:tr>
        <w:trPr>
          <w:trHeight w:val="285" w:hRule="atLeast"/>
        </w:trPr>
        <w:tc>
          <w:tcPr>
            <w:tcW w:w="9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项　低闪点液体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汽油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闪点＜</w:t>
            </w:r>
            <w:r>
              <w:rPr>
                <w:sz w:val="19"/>
                <w:szCs w:val="19"/>
              </w:rPr>
              <w:t>-18℃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3,125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戊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戊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己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氢化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己烷及其异构体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己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己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己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-</w:t>
            </w:r>
            <w:r>
              <w:rPr>
                <w:sz w:val="19"/>
                <w:szCs w:val="19"/>
              </w:rPr>
              <w:t>二甲基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新己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-</w:t>
            </w:r>
            <w:r>
              <w:rPr>
                <w:sz w:val="19"/>
                <w:szCs w:val="19"/>
              </w:rPr>
              <w:t>二甲基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异丙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5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己烷异构体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戊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戊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戊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丁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5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丁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α-</w:t>
            </w:r>
            <w:r>
              <w:rPr>
                <w:sz w:val="19"/>
                <w:szCs w:val="19"/>
              </w:rPr>
              <w:t>异戊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丁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β-</w:t>
            </w:r>
            <w:r>
              <w:rPr>
                <w:sz w:val="19"/>
                <w:szCs w:val="19"/>
              </w:rPr>
              <w:t>异戊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6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戊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4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己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丁基乙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7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己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己烯异构体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己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丁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丁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甲基乙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戊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戊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戊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戊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戊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戊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乙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丁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庚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8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1,3-</w:t>
            </w:r>
            <w:r>
              <w:rPr>
                <w:sz w:val="19"/>
                <w:szCs w:val="19"/>
              </w:rPr>
              <w:t>丁二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戊间二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1,3-</w:t>
            </w:r>
            <w:r>
              <w:rPr>
                <w:sz w:val="19"/>
                <w:szCs w:val="19"/>
              </w:rPr>
              <w:t>丁二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9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己二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5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己二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5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-</w:t>
            </w:r>
            <w:r>
              <w:rPr>
                <w:sz w:val="19"/>
                <w:szCs w:val="19"/>
              </w:rPr>
              <w:t>己二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5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-</w:t>
            </w:r>
            <w:r>
              <w:rPr>
                <w:sz w:val="19"/>
                <w:szCs w:val="19"/>
              </w:rPr>
              <w:t>己二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5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己二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5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戊二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环庚二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降冰片二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丁炔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巴豆炔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甲基乙炔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戊炔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基乙炔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氯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丙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丙基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异丙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异丙基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5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丙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丙烯基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5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氯丙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烯丙基氯</w:t>
            </w:r>
            <w:r>
              <w:rPr>
                <w:sz w:val="19"/>
                <w:szCs w:val="19"/>
              </w:rPr>
              <w:t>;α-</w:t>
            </w:r>
            <w:r>
              <w:rPr>
                <w:sz w:val="19"/>
                <w:szCs w:val="19"/>
              </w:rPr>
              <w:t>氯丙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丁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4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烯醛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烯丙醛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丙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丙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8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丙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异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丙基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丙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1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丙基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丙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1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烯基乙醚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乙烯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氧基乙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乙烯基醚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烯基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甲氧基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撑二甲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甲醇缩甲醛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甲缩醛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-</w:t>
            </w:r>
            <w:r>
              <w:rPr>
                <w:sz w:val="19"/>
                <w:szCs w:val="19"/>
              </w:rPr>
              <w:t>二甲氧基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甲醇缩乙醛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乙醛缩二甲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7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乙氧基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醛缩二乙醇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乙醇缩甲醛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-</w:t>
            </w:r>
            <w:r>
              <w:rPr>
                <w:sz w:val="19"/>
                <w:szCs w:val="19"/>
              </w:rPr>
              <w:t>二乙氧基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叉二乙基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乙醇缩乙醛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乙缩醛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环氧丙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氧化丙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甲基环氧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8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硫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甲硫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硫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氢乙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巯基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丙硫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代正丙醇</w:t>
            </w:r>
            <w:r>
              <w:rPr>
                <w:sz w:val="19"/>
                <w:szCs w:val="19"/>
              </w:rPr>
              <w:t>;1-</w:t>
            </w:r>
            <w:r>
              <w:rPr>
                <w:sz w:val="19"/>
                <w:szCs w:val="19"/>
              </w:rPr>
              <w:t>巯基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丁基硫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仲丁硫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叔丁基硫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叔丁硫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酸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3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硝酸乙酯醇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4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呋喃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氧杂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8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4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呋喃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4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氢呋喃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氧杂环戊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5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4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氢吡喃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氧己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4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胺水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氨基甲烷水溶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胺水溶液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浓度</w:t>
            </w:r>
            <w:r>
              <w:rPr>
                <w:sz w:val="19"/>
                <w:szCs w:val="19"/>
              </w:rPr>
              <w:t>50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7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氨基乙烷水溶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7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乙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氨基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丙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氨基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丙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氨基丙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烯丙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3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4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甲基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甲基硅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4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5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硫化碳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锆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悬浮于易燃液体中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5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氧乙烷和氧化丙烯混合物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环氧乙烷≤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氧化乙烯和氧化丙烯混合物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83</w:t>
            </w:r>
          </w:p>
        </w:tc>
      </w:tr>
      <w:tr>
        <w:trPr>
          <w:trHeight w:val="285" w:hRule="atLeast"/>
        </w:trPr>
        <w:tc>
          <w:tcPr>
            <w:tcW w:w="9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项　中闪点液体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汽油</w:t>
            </w:r>
            <w:r>
              <w:rPr>
                <w:sz w:val="19"/>
                <w:szCs w:val="19"/>
              </w:rPr>
              <w:t>[-18℃≤</w:t>
            </w:r>
            <w:r>
              <w:rPr>
                <w:sz w:val="19"/>
                <w:szCs w:val="19"/>
              </w:rPr>
              <w:t>闪点＜</w:t>
            </w:r>
            <w:r>
              <w:rPr>
                <w:sz w:val="19"/>
                <w:szCs w:val="19"/>
              </w:rPr>
              <w:t>23℃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3,125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石油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石油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石油原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原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7,125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石脑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溶剂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6,255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基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庚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庚烷异构体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己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2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基己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-</w:t>
            </w:r>
            <w:r>
              <w:rPr>
                <w:sz w:val="19"/>
                <w:szCs w:val="19"/>
              </w:rPr>
              <w:t>二甲基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-</w:t>
            </w:r>
            <w:r>
              <w:rPr>
                <w:sz w:val="19"/>
                <w:szCs w:val="19"/>
              </w:rPr>
              <w:t>二甲基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甲基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异丙基甲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-</w:t>
            </w:r>
            <w:r>
              <w:rPr>
                <w:sz w:val="19"/>
                <w:szCs w:val="19"/>
              </w:rPr>
              <w:t>二甲基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-</w:t>
            </w:r>
            <w:r>
              <w:rPr>
                <w:sz w:val="19"/>
                <w:szCs w:val="19"/>
              </w:rPr>
              <w:t>二乙基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乙基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,3-</w:t>
            </w:r>
            <w:r>
              <w:rPr>
                <w:sz w:val="19"/>
                <w:szCs w:val="19"/>
              </w:rPr>
              <w:t>三甲基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辛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辛烷异构体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辛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,3-</w:t>
            </w:r>
            <w:r>
              <w:rPr>
                <w:sz w:val="19"/>
                <w:szCs w:val="19"/>
              </w:rPr>
              <w:t>三甲基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,4-</w:t>
            </w:r>
            <w:r>
              <w:rPr>
                <w:sz w:val="19"/>
                <w:szCs w:val="19"/>
              </w:rPr>
              <w:t>三甲基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,4-</w:t>
            </w:r>
            <w:r>
              <w:rPr>
                <w:sz w:val="19"/>
                <w:szCs w:val="19"/>
              </w:rPr>
              <w:t>三甲基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-</w:t>
            </w:r>
            <w:r>
              <w:rPr>
                <w:sz w:val="19"/>
                <w:szCs w:val="19"/>
              </w:rPr>
              <w:t>二甲基己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-</w:t>
            </w:r>
            <w:r>
              <w:rPr>
                <w:sz w:val="19"/>
                <w:szCs w:val="19"/>
              </w:rPr>
              <w:t>二甲基己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甲基己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-</w:t>
            </w:r>
            <w:r>
              <w:rPr>
                <w:sz w:val="19"/>
                <w:szCs w:val="19"/>
              </w:rPr>
              <w:t>二甲基己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4-</w:t>
            </w:r>
            <w:r>
              <w:rPr>
                <w:sz w:val="19"/>
                <w:szCs w:val="19"/>
              </w:rPr>
              <w:t>二甲基己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庚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基庚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甲基庚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乙基己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乙基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,4-</w:t>
            </w:r>
            <w:r>
              <w:rPr>
                <w:sz w:val="19"/>
                <w:szCs w:val="19"/>
              </w:rPr>
              <w:t>三甲基己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,5-</w:t>
            </w:r>
            <w:r>
              <w:rPr>
                <w:sz w:val="19"/>
                <w:szCs w:val="19"/>
              </w:rPr>
              <w:t>三甲基己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戊烷衍生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环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9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环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-</w:t>
            </w:r>
            <w:r>
              <w:rPr>
                <w:sz w:val="19"/>
                <w:szCs w:val="19"/>
              </w:rPr>
              <w:t>二甲基环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甲基环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二甲基环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丙基环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己烷衍生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环己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氢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甲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环己基甲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96,22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-</w:t>
            </w:r>
            <w:r>
              <w:rPr>
                <w:sz w:val="19"/>
                <w:szCs w:val="19"/>
              </w:rPr>
              <w:t>二甲基环己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甲基环己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二甲基环己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-</w:t>
            </w:r>
            <w:r>
              <w:rPr>
                <w:sz w:val="19"/>
                <w:szCs w:val="19"/>
              </w:rPr>
              <w:t>二甲基环己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叔丁基环己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丁基环己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环己基叔丁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庚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4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丁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丙基乙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庚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庚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正戊基乙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7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庚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庚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辛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辛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辛烯异构体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辛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1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4-</w:t>
            </w:r>
            <w:r>
              <w:rPr>
                <w:sz w:val="19"/>
                <w:szCs w:val="19"/>
              </w:rPr>
              <w:t>三甲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戊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5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4-</w:t>
            </w:r>
            <w:r>
              <w:rPr>
                <w:sz w:val="19"/>
                <w:szCs w:val="19"/>
              </w:rPr>
              <w:t>三甲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戊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5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辛二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庚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环戊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环戊二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己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,3,4-</w:t>
            </w:r>
            <w:r>
              <w:rPr>
                <w:sz w:val="19"/>
                <w:szCs w:val="19"/>
              </w:rPr>
              <w:t>四氢化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己烯衍生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环己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乙烯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环己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环己二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氢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-</w:t>
            </w:r>
            <w:r>
              <w:rPr>
                <w:sz w:val="19"/>
                <w:szCs w:val="19"/>
              </w:rPr>
              <w:t>环己二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-</w:t>
            </w:r>
            <w:r>
              <w:rPr>
                <w:sz w:val="19"/>
                <w:szCs w:val="19"/>
              </w:rPr>
              <w:t>二氢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庚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4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,5-</w:t>
            </w:r>
            <w:r>
              <w:rPr>
                <w:sz w:val="19"/>
                <w:szCs w:val="19"/>
              </w:rPr>
              <w:t>环庚三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庚三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辛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,5,7-</w:t>
            </w:r>
            <w:r>
              <w:rPr>
                <w:sz w:val="19"/>
                <w:szCs w:val="19"/>
              </w:rPr>
              <w:t>环辛四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辛四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5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己炔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己炔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己炔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庚炔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庚炔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辛炔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辛炔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辛炔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辛炔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丙烯基乙炔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氯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丁基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氯代正丁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代异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丁基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仲丁基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氯代仲丁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代叔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叔丁基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特丁基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代正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戊基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甲基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戊基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氯代异戊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-</w:t>
            </w:r>
            <w:r>
              <w:rPr>
                <w:sz w:val="19"/>
                <w:szCs w:val="19"/>
              </w:rPr>
              <w:t>二氯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叉二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氯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撑二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亚乙基二氯</w:t>
            </w:r>
            <w:r>
              <w:rPr>
                <w:sz w:val="19"/>
                <w:szCs w:val="19"/>
              </w:rPr>
              <w:t>;1,2-</w:t>
            </w:r>
            <w:r>
              <w:rPr>
                <w:sz w:val="19"/>
                <w:szCs w:val="19"/>
              </w:rPr>
              <w:t>二氯化乙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氯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化丙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环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丁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丁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3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丙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氯丙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甲基烯丙基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氯化异丁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5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4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-</w:t>
            </w:r>
            <w:r>
              <w:rPr>
                <w:sz w:val="19"/>
                <w:szCs w:val="19"/>
              </w:rPr>
              <w:t>二氯乙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偏二氯乙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4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氯乙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化乙炔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4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-</w:t>
            </w:r>
            <w:r>
              <w:rPr>
                <w:sz w:val="19"/>
                <w:szCs w:val="19"/>
              </w:rPr>
              <w:t>二氯丙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4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4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溴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丙基溴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溴代异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4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4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溴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丁基溴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溴代正丁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4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溴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甲基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丁基溴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溴代异丁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4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4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溴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仲丁基溴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溴代仲丁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3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4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溴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甲基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叔丁基溴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特丁基溴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溴代叔丁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4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溴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甲基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戊基溴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溴代异戊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4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4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溴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仲戊基溴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溴代仲戊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4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溴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丙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烯丙其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溴丙炔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4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碘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丙基碘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碘代正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9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碘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丙基碘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碘代异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碘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甲基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丁基碘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碘代异丁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9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碘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仲丁基碘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碘代仲丁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9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碘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甲基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叔丁基碘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碘代叔丁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4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碘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丙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烯丙基碘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碘化烯丙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2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4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碘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丙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烯基碘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碘代丙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5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纯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205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溶剂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粗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动力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混合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重质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5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9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7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5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代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8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5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氟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二氟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5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二氟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二氟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5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-</w:t>
            </w:r>
            <w:r>
              <w:rPr>
                <w:sz w:val="19"/>
                <w:szCs w:val="19"/>
              </w:rPr>
              <w:t>二氟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二氟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氟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氟甲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氟苯</w:t>
            </w:r>
            <w:r>
              <w:rPr>
                <w:sz w:val="19"/>
                <w:szCs w:val="19"/>
              </w:rPr>
              <w:t>;2-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氟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氟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氟甲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间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氟苯</w:t>
            </w:r>
            <w:r>
              <w:rPr>
                <w:sz w:val="19"/>
                <w:szCs w:val="19"/>
              </w:rPr>
              <w:t>;3-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氟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氟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氟甲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氟苯</w:t>
            </w:r>
            <w:r>
              <w:rPr>
                <w:sz w:val="19"/>
                <w:szCs w:val="19"/>
              </w:rPr>
              <w:t>;4-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氟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3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5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5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黄染料母醇</w:t>
            </w:r>
            <w:r>
              <w:rPr>
                <w:sz w:val="19"/>
                <w:szCs w:val="19"/>
              </w:rPr>
              <w:t>10%</w:t>
            </w:r>
            <w:r>
              <w:rPr>
                <w:sz w:val="19"/>
                <w:szCs w:val="19"/>
              </w:rPr>
              <w:t>甲醇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砧吨氢醇</w:t>
            </w:r>
            <w:r>
              <w:rPr>
                <w:sz w:val="19"/>
                <w:szCs w:val="19"/>
              </w:rPr>
              <w:t>10%</w:t>
            </w:r>
            <w:r>
              <w:rPr>
                <w:sz w:val="19"/>
                <w:szCs w:val="19"/>
              </w:rPr>
              <w:t>甲醇溶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6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醇钠甲醇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醇钠合甲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8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6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醇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无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无水酒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7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6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醇溶液</w:t>
            </w:r>
            <w:r>
              <w:rPr>
                <w:sz w:val="19"/>
                <w:szCs w:val="19"/>
              </w:rPr>
              <w:t>[-18℃≤</w:t>
            </w:r>
            <w:r>
              <w:rPr>
                <w:sz w:val="19"/>
                <w:szCs w:val="19"/>
              </w:rPr>
              <w:t>闪点＜</w:t>
            </w:r>
            <w:r>
              <w:rPr>
                <w:sz w:val="19"/>
                <w:szCs w:val="19"/>
              </w:rPr>
              <w:t>23℃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酒精溶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6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变性乙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变性酒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6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甘油乙醇溶液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硝化甘油≤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4,306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6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醇钠乙醇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醇钠合乙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6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丙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丙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6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丙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丙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1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6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丙烯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烯丙醇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蒜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6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丙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甲基甲醇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特丁醇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叔丁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6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丁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6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戊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5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6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基丁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戊醛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7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乙基丁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乙基乙醛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7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7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丁烯醛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巴豆醛</w:t>
            </w:r>
            <w:r>
              <w:rPr>
                <w:sz w:val="19"/>
                <w:szCs w:val="19"/>
              </w:rPr>
              <w:t>;β-</w:t>
            </w:r>
            <w:r>
              <w:rPr>
                <w:sz w:val="19"/>
                <w:szCs w:val="19"/>
              </w:rPr>
              <w:t>甲基丙烯醛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207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α-</w:t>
            </w:r>
            <w:r>
              <w:rPr>
                <w:sz w:val="19"/>
                <w:szCs w:val="19"/>
              </w:rPr>
              <w:t>甲基丙烯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丁烯醛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9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7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丁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甲基酮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甲乙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丁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异丙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9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戊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戊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戊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仲丁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戊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异丁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酮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异己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戊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异丙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戊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异丙基甲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20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羟基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戊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双丙酮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丁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乙烯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酮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丁烯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7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戊烯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烯乙基甲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8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异丙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酮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8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乙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二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双乙酰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丁二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4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8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丙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8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正丁基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甲氧基丁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甲丁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5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8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叔丁基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9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8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正丁基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氧基丁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乙丁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7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8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烯丙基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烯丙基乙基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3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8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丁基乙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醚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丁氧基乙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乙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正丁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5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8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丁基乙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醚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异丁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异丁氧基乙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烯丙基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烯丙基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6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甲基甲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氯甲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9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甲基乙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5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烯</w:t>
            </w:r>
            <w:r>
              <w:rPr>
                <w:sz w:val="19"/>
                <w:szCs w:val="19"/>
              </w:rPr>
              <w:t>(2-</w:t>
            </w:r>
            <w:r>
              <w:rPr>
                <w:sz w:val="19"/>
                <w:szCs w:val="19"/>
              </w:rPr>
              <w:t>氯乙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2-</w:t>
            </w:r>
            <w:r>
              <w:rPr>
                <w:sz w:val="19"/>
                <w:szCs w:val="19"/>
              </w:rPr>
              <w:t>氯乙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烯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9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溴乙基乙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4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甲氧基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二醇二甲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甲基溶纤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9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-</w:t>
            </w:r>
            <w:r>
              <w:rPr>
                <w:sz w:val="19"/>
                <w:szCs w:val="19"/>
              </w:rPr>
              <w:t>二甲氧基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-</w:t>
            </w:r>
            <w:r>
              <w:rPr>
                <w:sz w:val="19"/>
                <w:szCs w:val="19"/>
              </w:rPr>
              <w:t>二乙氧基丙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烯醛二乙缩醛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乙基缩醛丙烯醛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7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氧戊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二醇缩甲醛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9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环氧丁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氧化丁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2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-</w:t>
            </w:r>
            <w:r>
              <w:rPr>
                <w:sz w:val="19"/>
                <w:szCs w:val="19"/>
              </w:rPr>
              <w:t>二氧杂环己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恶烷</w:t>
            </w:r>
            <w:r>
              <w:rPr>
                <w:sz w:val="19"/>
                <w:szCs w:val="19"/>
              </w:rPr>
              <w:t>;1,4-</w:t>
            </w:r>
            <w:r>
              <w:rPr>
                <w:sz w:val="19"/>
                <w:szCs w:val="19"/>
              </w:rPr>
              <w:t>二氧己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甲基呋喃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甲基氧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杂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0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四氢呋喃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氢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甲基呋喃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3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氧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并呋喃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香豆酮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古马隆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-</w:t>
            </w:r>
            <w:r>
              <w:rPr>
                <w:sz w:val="19"/>
                <w:szCs w:val="19"/>
              </w:rPr>
              <w:t>二氢吡喃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7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氢化吡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吡咯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四氢氮杂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2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氮杂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8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,5,6-</w:t>
            </w:r>
            <w:r>
              <w:rPr>
                <w:sz w:val="19"/>
                <w:szCs w:val="19"/>
              </w:rPr>
              <w:t>四氢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1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哌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氢吡啶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氮己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甲基哌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甲基六氢吡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9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哌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六氢吡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基哌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基六氢吡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甲基哌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甲基六氢吡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乙基哌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乙基六氢吡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8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甲基吗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3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噻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杂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硫代呋喃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1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氢噻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甲撑硫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四氢硫杂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1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基噻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硫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代乙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代醋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3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硫化二甲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甲二硫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甲基化二硫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8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硫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代乙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乙硫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7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丁硫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硫代丁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4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丙硫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丁硫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戊硫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戊硫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丁硫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戊硫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丁硫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叔戊硫醇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特戊硫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丁硫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戊硫醇异构体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丙烯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硫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烯丙基硫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1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丙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1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丁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丁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5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丁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异丁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9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酸正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酸异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8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酸正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21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酸异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原甲酸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三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甲氧基甲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酸烯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3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酸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醋酸甲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醋酸乙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酸正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醋酸正丙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酸异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醋酸异丙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酸三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,1-</w:t>
            </w:r>
            <w:r>
              <w:rPr>
                <w:sz w:val="19"/>
                <w:szCs w:val="19"/>
              </w:rPr>
              <w:t>三甲氧基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酸正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醋酸正丁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酸异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醋酸异丁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酸仲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醋酸仲丁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酸叔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醋酸叔丁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酸乙烯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烯基乙酸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醋酸乙烯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酸异丙烯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醋酸异丙烯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酸烯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醋酸烯丙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乙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醋酸乙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酸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酸异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酸异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9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酸仲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3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酸烯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4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丁酸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214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丁酸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4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丁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8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4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丁酸异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4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丁酸乙烯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烯基丁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3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4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戊酸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4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戊酸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-</w:t>
            </w:r>
            <w:r>
              <w:rPr>
                <w:sz w:val="19"/>
                <w:szCs w:val="19"/>
              </w:rPr>
              <w:t>二甲基丙酸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甲基乙酸甲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烯酸甲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1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烯酸乙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1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丁烯酸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巴豆酸甲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丁烯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巴豆酸乙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214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丁烯酸甲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丙烯酸甲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牙托水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有机玻璃单体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4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丁烯酸乙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丙烯酸乙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7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5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甲酸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甲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5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甲酸异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硝酸酯类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硝酸正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硝酸异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硝酸正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5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硝酸异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5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硝酸正戊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硝酸异戊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5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乙酯醇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5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正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5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异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硼酸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三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甲氧基硼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1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硼酸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三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乙氧基硼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7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2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碳酸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5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钛酸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四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乙氧基钛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5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钛酸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四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正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1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5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钛酸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四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异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5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4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6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240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6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丁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基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1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6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丁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丙基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8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6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烯腈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6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丙烯腈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7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6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氰酸酯类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易燃的</w:t>
            </w:r>
            <w:r>
              <w:rPr>
                <w:sz w:val="19"/>
                <w:szCs w:val="19"/>
              </w:rPr>
              <w:t>]</w:t>
            </w:r>
            <w:r>
              <w:rPr>
                <w:sz w:val="19"/>
                <w:szCs w:val="19"/>
              </w:rPr>
              <w:t>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6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氰酸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8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6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氰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8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6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氰酸正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8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6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氰酸异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6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氰酸正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8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6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氰酸异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8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216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氰酸叔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8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6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氧基异氰酸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氧基甲基异氰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6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代异氰酸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硫氰酸甲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甲基芥子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6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甲胺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6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甲胺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9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乙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9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6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混胺</w:t>
            </w:r>
            <w:r>
              <w:rPr>
                <w:sz w:val="19"/>
                <w:szCs w:val="19"/>
              </w:rPr>
              <w:t>-02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7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丙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7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异丙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7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甲基丙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7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丁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氨基丁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7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丁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甲基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1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7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仲丁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氨基丁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7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叔丁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甲基丙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特丁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7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丁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4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仲丁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戊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氨基戊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戊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甲基丁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仲戊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甲基丁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二甲基丁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甲基戊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7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异丙基乙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乙基二异丙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,N′,N′-</w:t>
            </w:r>
            <w:r>
              <w:rPr>
                <w:sz w:val="19"/>
                <w:szCs w:val="19"/>
              </w:rPr>
              <w:t>四甲基乙二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甲基氨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7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7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烯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5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8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烯亚胺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氮丙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2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8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戊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氨基环戊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8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亚甲基亚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8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联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8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-</w:t>
            </w:r>
            <w:r>
              <w:rPr>
                <w:sz w:val="19"/>
                <w:szCs w:val="19"/>
              </w:rPr>
              <w:t>二甲基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甲基肼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不对称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8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甲基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甲基肼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对称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8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8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甲基二硅烷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甲基二硅亚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8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有机硅烷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8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基三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甲基硅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8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甲基二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二甲基硅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8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甲基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三甲基硅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9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8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基三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乙基硅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8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三氯硅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乙烯硅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8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甲基二乙氧基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乙氧基二甲基硅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8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8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甲基乙氧基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氧基三甲基硅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8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六甲基二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8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甲基二硅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甲基氧二硅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硅酸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甲氧基硅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硅酸四甲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原硅酸甲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乙基硒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纤维素溶液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氮量≤</w:t>
            </w:r>
            <w:r>
              <w:rPr>
                <w:sz w:val="19"/>
                <w:szCs w:val="19"/>
              </w:rPr>
              <w:t>12.6%,</w:t>
            </w:r>
            <w:r>
              <w:rPr>
                <w:sz w:val="19"/>
                <w:szCs w:val="19"/>
              </w:rPr>
              <w:t>含硝化纤维素≤</w:t>
            </w:r>
            <w:r>
              <w:rPr>
                <w:sz w:val="19"/>
                <w:szCs w:val="19"/>
              </w:rPr>
              <w:t>5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棉溶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5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杜仲胶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古塔波胶溶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焦油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煤焦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松焦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含丙酮的制品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去光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硫化钼润滑膜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电子束管石墨乳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电子数码管石墨乳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含苯或甲苯的制品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分离焦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塑料印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偶氨紫苯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塑料薄膜油墨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闪烁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含乙醇或乙醚的制品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天青醇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引擎开导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发动机冷起动装置起动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水准器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平泡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正硅酸乙酯包埋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记号笔墨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尼古劳定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尼龙丝网感光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阳离子表面活性洗涤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防灰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红磷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苄氯菊酯乙醇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灭害灵浓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鸡眼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苯乙酸乙醇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金属络合染料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皮革用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贴胡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染皮鞋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胶体石墨乙醇制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烟用香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着色渗透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金属探伤用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汞白癫疯擦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照相红碘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打字蜡纸改正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打字机洗字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醇溶凹印油墨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含一级易燃溶剂的胶粘剂</w:t>
            </w:r>
            <w:r>
              <w:rPr>
                <w:sz w:val="19"/>
                <w:szCs w:val="19"/>
              </w:rPr>
              <w:t>[-18℃≤</w:t>
            </w:r>
            <w:r>
              <w:rPr>
                <w:sz w:val="19"/>
                <w:szCs w:val="19"/>
              </w:rPr>
              <w:t>闪点＜</w:t>
            </w:r>
            <w:r>
              <w:rPr>
                <w:sz w:val="19"/>
                <w:szCs w:val="19"/>
              </w:rPr>
              <w:t>23℃]</w:t>
            </w:r>
            <w:r>
              <w:rPr>
                <w:sz w:val="19"/>
                <w:szCs w:val="19"/>
              </w:rPr>
              <w:t>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丙烯酸酯胶粘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丁酚醛胶粘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强力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聚氨基甲酸酯胶粘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面敷料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02</w:t>
            </w:r>
            <w:r>
              <w:rPr>
                <w:sz w:val="19"/>
                <w:szCs w:val="19"/>
              </w:rPr>
              <w:t>胶粘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列克那胶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气缸床垫胶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列克纳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301</w:t>
            </w:r>
            <w:r>
              <w:rPr>
                <w:sz w:val="19"/>
                <w:szCs w:val="19"/>
              </w:rPr>
              <w:t>胶粘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S-3</w:t>
            </w:r>
            <w:r>
              <w:rPr>
                <w:sz w:val="19"/>
                <w:szCs w:val="19"/>
              </w:rPr>
              <w:t>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303</w:t>
            </w:r>
            <w:r>
              <w:rPr>
                <w:sz w:val="19"/>
                <w:szCs w:val="19"/>
              </w:rPr>
              <w:t>胶粘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730</w:t>
            </w:r>
            <w:r>
              <w:rPr>
                <w:sz w:val="19"/>
                <w:szCs w:val="19"/>
              </w:rPr>
              <w:t>胶粘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1452#</w:t>
            </w:r>
            <w:r>
              <w:rPr>
                <w:sz w:val="19"/>
                <w:szCs w:val="19"/>
              </w:rPr>
              <w:t>胶粘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有机硅云母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JX-15</w:t>
            </w:r>
            <w:r>
              <w:rPr>
                <w:sz w:val="19"/>
                <w:szCs w:val="19"/>
              </w:rPr>
              <w:t>胶粘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JY-7</w:t>
            </w:r>
            <w:r>
              <w:rPr>
                <w:sz w:val="19"/>
                <w:szCs w:val="19"/>
              </w:rPr>
              <w:t>胶粘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SF-5</w:t>
            </w:r>
            <w:r>
              <w:rPr>
                <w:sz w:val="19"/>
                <w:szCs w:val="19"/>
              </w:rPr>
              <w:t>胶粘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传真纸粘合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聚氨酯粘合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嫌气性密封粘合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聚氨酯导电粘合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D-2</w:t>
            </w:r>
            <w:r>
              <w:rPr>
                <w:sz w:val="19"/>
                <w:szCs w:val="19"/>
              </w:rPr>
              <w:t>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酚醛</w:t>
            </w:r>
            <w:r>
              <w:rPr>
                <w:sz w:val="19"/>
                <w:szCs w:val="19"/>
              </w:rPr>
              <w:t>·</w:t>
            </w:r>
            <w:r>
              <w:rPr>
                <w:sz w:val="19"/>
                <w:szCs w:val="19"/>
              </w:rPr>
              <w:t>丁腈粘合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JX-5</w:t>
            </w:r>
            <w:r>
              <w:rPr>
                <w:sz w:val="19"/>
                <w:szCs w:val="19"/>
              </w:rPr>
              <w:t>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酚醛</w:t>
            </w:r>
            <w:r>
              <w:rPr>
                <w:sz w:val="19"/>
                <w:szCs w:val="19"/>
              </w:rPr>
              <w:t>·</w:t>
            </w:r>
            <w:r>
              <w:rPr>
                <w:sz w:val="19"/>
                <w:szCs w:val="19"/>
              </w:rPr>
              <w:t>缩醛有机硅粘合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JE-1</w:t>
            </w:r>
            <w:r>
              <w:rPr>
                <w:sz w:val="19"/>
                <w:szCs w:val="19"/>
              </w:rPr>
              <w:t>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酚醛</w:t>
            </w:r>
            <w:r>
              <w:rPr>
                <w:sz w:val="19"/>
                <w:szCs w:val="19"/>
              </w:rPr>
              <w:t>·</w:t>
            </w:r>
            <w:r>
              <w:rPr>
                <w:sz w:val="19"/>
                <w:szCs w:val="19"/>
              </w:rPr>
              <w:t>缩醛粘合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#</w:t>
            </w:r>
            <w:r>
              <w:rPr>
                <w:sz w:val="19"/>
                <w:szCs w:val="19"/>
              </w:rPr>
              <w:t>、</w:t>
            </w:r>
            <w:r>
              <w:rPr>
                <w:sz w:val="19"/>
                <w:szCs w:val="19"/>
              </w:rPr>
              <w:t>204#</w:t>
            </w:r>
            <w:r>
              <w:rPr>
                <w:sz w:val="19"/>
                <w:szCs w:val="19"/>
              </w:rPr>
              <w:t>、</w:t>
            </w:r>
            <w:r>
              <w:rPr>
                <w:sz w:val="19"/>
                <w:szCs w:val="19"/>
              </w:rPr>
              <w:t>205#</w:t>
            </w:r>
            <w:r>
              <w:rPr>
                <w:sz w:val="19"/>
                <w:szCs w:val="19"/>
              </w:rPr>
              <w:t>粘合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聚乙烯醇缩醛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  <w:r>
              <w:rPr>
                <w:sz w:val="19"/>
                <w:szCs w:val="19"/>
              </w:rPr>
              <w:t>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聚硅氧橡皮基印模膏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多用粘结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FS203C</w:t>
            </w:r>
            <w:r>
              <w:rPr>
                <w:sz w:val="19"/>
                <w:szCs w:val="19"/>
              </w:rPr>
              <w:t>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压敏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过氯乙烯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体患除凝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汽车门窗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橡胶金属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密着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液体密封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聚氨酯涂层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黑醇酸隔热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黑色防声隔热涂料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橡胶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蜡纸胶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橡胶胶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硝基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缩醛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缩醛烘干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硅酸苯悬浮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聚氨酯化学灌浆材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T-901</w:t>
            </w:r>
            <w:r>
              <w:rPr>
                <w:sz w:val="19"/>
                <w:szCs w:val="19"/>
              </w:rPr>
              <w:t>堵固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氰凝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伏栏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丙烯酸氯化铬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浸在异丙醇溶液中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含一级易燃溶剂的合成树脂</w:t>
            </w:r>
            <w:r>
              <w:rPr>
                <w:sz w:val="19"/>
                <w:szCs w:val="19"/>
              </w:rPr>
              <w:t>[-18℃≤</w:t>
            </w:r>
            <w:r>
              <w:rPr>
                <w:sz w:val="19"/>
                <w:szCs w:val="19"/>
              </w:rPr>
              <w:t>闪点＜</w:t>
            </w:r>
            <w:r>
              <w:rPr>
                <w:sz w:val="19"/>
                <w:szCs w:val="19"/>
              </w:rPr>
              <w:t>23℃]</w:t>
            </w:r>
            <w:r>
              <w:rPr>
                <w:sz w:val="19"/>
                <w:szCs w:val="19"/>
              </w:rPr>
              <w:t>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醇酸树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酚醛树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有机硅树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环氧树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含一级易燃溶剂的油漆、辅助材料及涂料</w:t>
            </w:r>
            <w:r>
              <w:rPr>
                <w:sz w:val="19"/>
                <w:szCs w:val="19"/>
              </w:rPr>
              <w:t>[-18℃≤</w:t>
            </w:r>
            <w:r>
              <w:rPr>
                <w:sz w:val="19"/>
                <w:szCs w:val="19"/>
              </w:rPr>
              <w:t>闪点＜</w:t>
            </w:r>
            <w:r>
              <w:rPr>
                <w:sz w:val="19"/>
                <w:szCs w:val="19"/>
              </w:rPr>
              <w:t>23℃]</w:t>
            </w:r>
            <w:r>
              <w:rPr>
                <w:sz w:val="19"/>
                <w:szCs w:val="19"/>
              </w:rPr>
              <w:t>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烯防腐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丙烯酸清烘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丙烯酸清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丙烯酸漆稀释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脱漆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级清喷漆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静电用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7110</w:t>
            </w:r>
            <w:r>
              <w:rPr>
                <w:sz w:val="19"/>
                <w:szCs w:val="19"/>
              </w:rPr>
              <w:t>甲聚氨酯固化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再生胶沥青涂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有机硅建筑防水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有机硅漆稀释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过氯乙烯木器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过氯乙烯可剥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过氯乙烯底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过氯乙烯清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过氯乙烯磁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过氯乙烯防腐清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过氯乙烯防腐磁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过氯乙烯防腐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过氯乙烯防潮清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过氯乙烯锤纹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过氯乙烯锤纹漆稀释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过氯乙烯漆稀释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虫胶清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泡立水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虫胶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纤维素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沥青漆稀释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环氧漆固化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环氧漆稀释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氨基漆稀释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氨基静电漆稀释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FM</w:t>
            </w:r>
            <w:r>
              <w:rPr>
                <w:sz w:val="19"/>
                <w:szCs w:val="19"/>
              </w:rPr>
              <w:t>涂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蜂蜜桶内壁涂料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酚醛皱纹漆稀释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银幕白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偏氯乙烯清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硝基木器清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基腊克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硝基底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硝基透明清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硝基清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硝基磁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硝基绝缘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硝基铅笔漆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包括底漆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硝基涂布清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硝基铝箔清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硝基铝箔漆稀释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硝基裂纹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硝基锤纹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硝基静电清烘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硝基漆防潮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硝基漆稀释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香蕉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硝基罐头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PM2035</w:t>
            </w:r>
            <w:r>
              <w:rPr>
                <w:sz w:val="19"/>
                <w:szCs w:val="19"/>
              </w:rPr>
              <w:t>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聚苯乙烯塑料地板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聚氨酯漆稀释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聚酯氨基稀释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聚酯树脂清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聚酯漆包线漆稀释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聚酯漆稀释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缩醛漆稀释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醇酸漆稀释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磷化底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磷化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9,1263,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含一级易燃溶剂的其他制品</w:t>
            </w:r>
            <w:r>
              <w:rPr>
                <w:sz w:val="19"/>
                <w:szCs w:val="19"/>
              </w:rPr>
              <w:t>[-18℃≤</w:t>
            </w:r>
            <w:r>
              <w:rPr>
                <w:sz w:val="19"/>
                <w:szCs w:val="19"/>
              </w:rPr>
              <w:t>闪点＜</w:t>
            </w:r>
            <w:r>
              <w:rPr>
                <w:sz w:val="19"/>
                <w:szCs w:val="19"/>
              </w:rPr>
              <w:t>23℃]</w:t>
            </w:r>
            <w:r>
              <w:rPr>
                <w:sz w:val="19"/>
                <w:szCs w:val="19"/>
              </w:rPr>
              <w:t>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显影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分散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汽油氯仿混合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荧光探伤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21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卡尔费休试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皮革光滑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皮革顶层涂饰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鞋用光亮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皮革光亮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印刷油墨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1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快干助焊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氢化可的松涂膜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汽油稀型防锈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半干型防锈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洗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亮光油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亮油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上光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溶剂稀释型防锈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薄层防锈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皮肤防护膜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镜头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电子束光刻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胶套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胶帽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封口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香料制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66</w:t>
            </w:r>
          </w:p>
        </w:tc>
      </w:tr>
      <w:tr>
        <w:trPr>
          <w:trHeight w:val="285" w:hRule="atLeast"/>
        </w:trPr>
        <w:tc>
          <w:tcPr>
            <w:tcW w:w="9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项　高闪点液体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煤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火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镧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浸在煤油中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钕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浸在煤油中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铈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浸在煤油中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米许合金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浸在煤油中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磺化煤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辛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35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壬烷及其异构体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-</w:t>
            </w:r>
            <w:r>
              <w:rPr>
                <w:sz w:val="19"/>
                <w:szCs w:val="19"/>
              </w:rPr>
              <w:t>二甲基庚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2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-</w:t>
            </w:r>
            <w:r>
              <w:rPr>
                <w:sz w:val="19"/>
                <w:szCs w:val="19"/>
              </w:rPr>
              <w:t>二甲基庚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甲基庚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甲基庚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-</w:t>
            </w:r>
            <w:r>
              <w:rPr>
                <w:sz w:val="19"/>
                <w:szCs w:val="19"/>
              </w:rPr>
              <w:t>二甲基庚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4-</w:t>
            </w:r>
            <w:r>
              <w:rPr>
                <w:sz w:val="19"/>
                <w:szCs w:val="19"/>
              </w:rPr>
              <w:t>二甲基庚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5-</w:t>
            </w:r>
            <w:r>
              <w:rPr>
                <w:sz w:val="19"/>
                <w:szCs w:val="19"/>
              </w:rPr>
              <w:t>二甲基庚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4-</w:t>
            </w:r>
            <w:r>
              <w:rPr>
                <w:sz w:val="19"/>
                <w:szCs w:val="19"/>
              </w:rPr>
              <w:t>二甲基庚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癸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4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五甲基庚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8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环己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丁基环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丁基环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环己基正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丁基环己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己基异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丁基环己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环己基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仲丁基环己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聚丙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丙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5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聚丙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丙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5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聚异丁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异丁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2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壬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壬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壬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壬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癸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1,5-</w:t>
            </w:r>
            <w:r>
              <w:rPr>
                <w:sz w:val="19"/>
                <w:szCs w:val="19"/>
              </w:rPr>
              <w:t>己二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2,4-</w:t>
            </w:r>
            <w:r>
              <w:rPr>
                <w:sz w:val="19"/>
                <w:szCs w:val="19"/>
              </w:rPr>
              <w:t>己二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聚环戊二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双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4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环戊二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环辛二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2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-</w:t>
            </w:r>
            <w:r>
              <w:rPr>
                <w:sz w:val="19"/>
                <w:szCs w:val="19"/>
              </w:rPr>
              <w:t>环辛二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2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基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基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4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硝基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硝基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二硝基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硝基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硝基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二氯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-</w:t>
            </w:r>
            <w:r>
              <w:rPr>
                <w:sz w:val="19"/>
                <w:szCs w:val="19"/>
              </w:rPr>
              <w:t>二氯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-</w:t>
            </w:r>
            <w:r>
              <w:rPr>
                <w:sz w:val="19"/>
                <w:szCs w:val="19"/>
              </w:rPr>
              <w:t>二氯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正己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己基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己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己基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氯丙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丙烯基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4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二氯丙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二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丁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-</w:t>
            </w:r>
            <w:r>
              <w:rPr>
                <w:sz w:val="19"/>
                <w:szCs w:val="19"/>
              </w:rPr>
              <w:t>二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丁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溴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丙基溴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溴代正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代正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戊基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代环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戊基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碘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丁基碘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碘代正丁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碘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戊基碘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碘代正戊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二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二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二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-</w:t>
            </w:r>
            <w:r>
              <w:rPr>
                <w:sz w:val="19"/>
                <w:szCs w:val="19"/>
              </w:rPr>
              <w:t>二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二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甲苯异构体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,3-</w:t>
            </w:r>
            <w:r>
              <w:rPr>
                <w:sz w:val="19"/>
                <w:szCs w:val="19"/>
              </w:rPr>
              <w:t>三甲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连三甲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,4-</w:t>
            </w:r>
            <w:r>
              <w:rPr>
                <w:sz w:val="19"/>
                <w:szCs w:val="19"/>
              </w:rPr>
              <w:t>三甲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假枯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,5-</w:t>
            </w:r>
            <w:r>
              <w:rPr>
                <w:sz w:val="19"/>
                <w:szCs w:val="19"/>
              </w:rPr>
              <w:t>三甲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均三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2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乙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二乙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4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二乙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二乙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4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-</w:t>
            </w:r>
            <w:r>
              <w:rPr>
                <w:sz w:val="19"/>
                <w:szCs w:val="19"/>
              </w:rPr>
              <w:t>二乙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二乙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4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6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枯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3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丙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丙基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3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丙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丙基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3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异丙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伞花烃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4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4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丁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0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4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丁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4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仲丁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4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叔丁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4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乙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烯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5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4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甲基苯乙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甲基苯乙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4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烯基甲苯异构体混合物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4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苯基丙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丙烯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乙炔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炔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氯化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1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溴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1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氯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3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氯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氯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3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氯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氯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3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4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氯化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甲基氯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3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5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十氢化萘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萘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含乙醇饮料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按体积比乙醇≥</w:t>
            </w:r>
            <w:r>
              <w:rPr>
                <w:sz w:val="19"/>
                <w:szCs w:val="19"/>
              </w:rPr>
              <w:t>24%,</w:t>
            </w:r>
            <w:r>
              <w:rPr>
                <w:sz w:val="19"/>
                <w:szCs w:val="19"/>
              </w:rPr>
              <w:t>每一容器盛装＞</w:t>
            </w:r>
            <w:r>
              <w:rPr>
                <w:sz w:val="19"/>
                <w:szCs w:val="19"/>
              </w:rPr>
              <w:t>5L</w:t>
            </w:r>
            <w:r>
              <w:rPr>
                <w:sz w:val="19"/>
                <w:szCs w:val="19"/>
              </w:rPr>
              <w:t>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含酒精饮料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5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丁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5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丙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丁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5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丁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仲丁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戊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戊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丁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戊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戊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仲戊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丁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叔戊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丁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活性戊醇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旋性戊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丁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杂戊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杂醇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5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甲基戊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仲己醇</w:t>
            </w:r>
            <w:r>
              <w:rPr>
                <w:sz w:val="19"/>
                <w:szCs w:val="19"/>
              </w:rPr>
              <w:t>;2-</w:t>
            </w:r>
            <w:r>
              <w:rPr>
                <w:sz w:val="19"/>
                <w:szCs w:val="19"/>
              </w:rPr>
              <w:t>己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8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5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戊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5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戊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6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5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戊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5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戊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5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戊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5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乙基丁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己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5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乙基丁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7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5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丙基甲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35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戊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羟基环戊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4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环己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氢甲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1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5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丁烯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巴豆醇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丁烯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5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烯丙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丁烯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1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5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炔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6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丁炔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6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丁炔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6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戊炔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乙炔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丁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6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羟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丁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酰甲基甲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2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6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-</w:t>
            </w:r>
            <w:r>
              <w:rPr>
                <w:sz w:val="19"/>
                <w:szCs w:val="19"/>
              </w:rPr>
              <w:t>羟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戊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酰丙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6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己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硫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6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,2-</w:t>
            </w:r>
            <w:r>
              <w:rPr>
                <w:sz w:val="19"/>
                <w:szCs w:val="19"/>
              </w:rPr>
              <w:t>三氟乙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6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丁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丁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氧化二丁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6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异戊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6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甲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茴香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甲氧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丙硫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丙硫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丙基硫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硫化二正丙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6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二醇甲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氧基乙醇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甲基溶纤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6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二醇乙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乙氧基乙醇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乙基溶纤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6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二醇二乙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乙氧基乙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乙基溶纤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6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二醇异丙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异丙氧基乙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356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二醇乙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乙氧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丙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7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酸乙二醇甲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氧基乙酸乙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乙酸甲基溶纤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乙二醇甲醚乙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9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7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酸乙二醇乙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乙氧基乙酸乙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乙酸乙基溶纤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乙二醇乙醚乙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7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7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氧基乙酸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7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氧基乙酸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氧基丁基乙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7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烯丙基缩水甘油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1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7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己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7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戊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6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庚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-</w:t>
            </w:r>
            <w:r>
              <w:rPr>
                <w:sz w:val="19"/>
                <w:szCs w:val="19"/>
              </w:rPr>
              <w:t>二甲基戊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辛醛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基己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聚乙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乙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醛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三聚醋醛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聚丙烯醛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-</w:t>
            </w:r>
            <w:r>
              <w:rPr>
                <w:sz w:val="19"/>
                <w:szCs w:val="19"/>
              </w:rPr>
              <w:t>环氧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丙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缩水甘油醛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2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7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甲基氯乙缩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8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,3,6-</w:t>
            </w:r>
            <w:r>
              <w:rPr>
                <w:sz w:val="19"/>
                <w:szCs w:val="19"/>
              </w:rPr>
              <w:t>四氢化苯甲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9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8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糠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呋喃甲醛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8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己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丁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8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己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丙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8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叔丁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丁酮</w:t>
            </w:r>
            <w:r>
              <w:rPr>
                <w:sz w:val="19"/>
                <w:szCs w:val="19"/>
              </w:rPr>
              <w:t>;1,1,1-</w:t>
            </w:r>
            <w:r>
              <w:rPr>
                <w:sz w:val="19"/>
                <w:szCs w:val="19"/>
              </w:rPr>
              <w:t>三甲基丙酮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甲基特丁基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8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庚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戊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8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庚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正丁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8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庚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乳酮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丙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1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8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己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8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辛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戊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8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异丁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庚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8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环己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9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8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戊二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酰丙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1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35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戊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丙叉丙酮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莱基化氧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异亚丙基丙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-</w:t>
            </w:r>
            <w:r>
              <w:rPr>
                <w:sz w:val="19"/>
                <w:szCs w:val="19"/>
              </w:rPr>
              <w:t>己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烯丙基丙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酰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烯酮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双烯酮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乙烯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2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戊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4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己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1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庚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软木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甲氧基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戊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丁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2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丁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酸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丁酮缩醛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酰乙醛二甲缩醛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酸酯类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酸正戊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酸异戊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酸正己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原甲酸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三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乙氧基甲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2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酸环己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酸酯类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酸正戊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醋酸正戊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酸异戊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醋酸异戊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酸正己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醋酸正己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酸仲己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乙酸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甲基戊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酸环己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醋酸环己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4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酸乙基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醋酸乙基丁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乙基丁基乙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7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酸氯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醋酸氯乙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酸酯类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丙酸正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1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丙酸正戊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丙酸异戊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原丙酸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三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,1-</w:t>
            </w:r>
            <w:r>
              <w:rPr>
                <w:sz w:val="19"/>
                <w:szCs w:val="19"/>
              </w:rPr>
              <w:t>三乙氧基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丁酸酯类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正丁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正丁酸正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正丁酸异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正丁酸正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丁酸戊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2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丁酸正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丁酸异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2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羟基异丁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羟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甲基丙酸乙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丁酸丙烯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戊酸酯类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正戊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戊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正戊酸正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戊酸异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0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己酸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360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己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烯酸酯类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丙烯酸正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4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丙烯酸异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2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基丙烯酸正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基丙烯酸异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丙烯酸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硝基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羟基丙酸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乳酸甲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羟基丙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乳酸乙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乙酸异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醋酸异丙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4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丙酸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丙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3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氯丙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丙酸异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3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重氮乙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重氮醋酸乙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正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正戊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异戊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硼酸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三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异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1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碳酸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碳酸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碳酸乙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硅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硅酸四乙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四乙氧基硅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9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磷酸三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2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磷酸三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2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磷酸二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环氧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乙氧基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1,4-</w:t>
            </w:r>
            <w:r>
              <w:rPr>
                <w:sz w:val="19"/>
                <w:szCs w:val="19"/>
              </w:rPr>
              <w:t>二恶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0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4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1,3-</w:t>
            </w:r>
            <w:r>
              <w:rPr>
                <w:sz w:val="19"/>
                <w:szCs w:val="19"/>
              </w:rPr>
              <w:t>二恶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吡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氮二烯五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氮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杂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α-</w:t>
            </w:r>
            <w:r>
              <w:rPr>
                <w:sz w:val="19"/>
                <w:szCs w:val="19"/>
              </w:rPr>
              <w:t>皮考林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1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基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β-</w:t>
            </w:r>
            <w:r>
              <w:rPr>
                <w:sz w:val="19"/>
                <w:szCs w:val="19"/>
              </w:rPr>
              <w:t>皮考林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甲基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γ-</w:t>
            </w:r>
            <w:r>
              <w:rPr>
                <w:sz w:val="19"/>
                <w:szCs w:val="19"/>
              </w:rPr>
              <w:t>皮考林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36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甲基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甲基氮杂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甲基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甲基氮杂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-</w:t>
            </w:r>
            <w:r>
              <w:rPr>
                <w:sz w:val="19"/>
                <w:szCs w:val="19"/>
              </w:rPr>
              <w:t>二甲基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-</w:t>
            </w:r>
            <w:r>
              <w:rPr>
                <w:sz w:val="19"/>
                <w:szCs w:val="19"/>
              </w:rPr>
              <w:t>二甲基氮杂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4-</w:t>
            </w:r>
            <w:r>
              <w:rPr>
                <w:sz w:val="19"/>
                <w:szCs w:val="19"/>
              </w:rPr>
              <w:t>二甲基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4-</w:t>
            </w:r>
            <w:r>
              <w:rPr>
                <w:sz w:val="19"/>
                <w:szCs w:val="19"/>
              </w:rPr>
              <w:t>二甲基氮杂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5-</w:t>
            </w:r>
            <w:r>
              <w:rPr>
                <w:sz w:val="19"/>
                <w:szCs w:val="19"/>
              </w:rPr>
              <w:t>二甲基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5-</w:t>
            </w:r>
            <w:r>
              <w:rPr>
                <w:sz w:val="19"/>
                <w:szCs w:val="19"/>
              </w:rPr>
              <w:t>二甲基氮杂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-</w:t>
            </w:r>
            <w:r>
              <w:rPr>
                <w:sz w:val="19"/>
                <w:szCs w:val="19"/>
              </w:rPr>
              <w:t>二甲基哌嗪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吗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5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-</w:t>
            </w:r>
            <w:r>
              <w:rPr>
                <w:sz w:val="19"/>
                <w:szCs w:val="19"/>
              </w:rPr>
              <w:t>二甲基吗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乙基吗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乙基四氢</w:t>
            </w:r>
            <w:r>
              <w:rPr>
                <w:sz w:val="19"/>
                <w:szCs w:val="19"/>
              </w:rPr>
              <w:t>-1,4-</w:t>
            </w:r>
            <w:r>
              <w:rPr>
                <w:sz w:val="19"/>
                <w:szCs w:val="19"/>
              </w:rPr>
              <w:t>恶嗪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正丙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6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异丁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己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氨基己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叔辛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烯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</w:t>
            </w:r>
            <w:r>
              <w:rPr>
                <w:sz w:val="19"/>
                <w:szCs w:val="19"/>
              </w:rPr>
              <w:t>(2-</w:t>
            </w:r>
            <w:r>
              <w:rPr>
                <w:sz w:val="19"/>
                <w:szCs w:val="19"/>
              </w:rPr>
              <w:t>丙烯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1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2,3-</w:t>
            </w:r>
            <w:r>
              <w:rPr>
                <w:sz w:val="19"/>
                <w:szCs w:val="19"/>
              </w:rPr>
              <w:t>丙二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二甲胺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甲基乙醇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羟基乙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5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甲基丙醇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(</w:t>
            </w:r>
            <w:r>
              <w:rPr>
                <w:sz w:val="19"/>
                <w:szCs w:val="19"/>
              </w:rPr>
              <w:t>二甲胺基</w:t>
            </w:r>
            <w:r>
              <w:rPr>
                <w:sz w:val="19"/>
                <w:szCs w:val="19"/>
              </w:rPr>
              <w:t>)-1-</w:t>
            </w:r>
            <w:r>
              <w:rPr>
                <w:sz w:val="19"/>
                <w:szCs w:val="19"/>
              </w:rPr>
              <w:t>丙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甲基异丙醇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(</w:t>
            </w:r>
            <w:r>
              <w:rPr>
                <w:sz w:val="19"/>
                <w:szCs w:val="19"/>
              </w:rPr>
              <w:t>二甲胺基</w:t>
            </w:r>
            <w:r>
              <w:rPr>
                <w:sz w:val="19"/>
                <w:szCs w:val="19"/>
              </w:rPr>
              <w:t>)-2-</w:t>
            </w:r>
            <w:r>
              <w:rPr>
                <w:sz w:val="19"/>
                <w:szCs w:val="19"/>
              </w:rPr>
              <w:t>丙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乙基乙醇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(</w:t>
            </w:r>
            <w:r>
              <w:rPr>
                <w:sz w:val="19"/>
                <w:szCs w:val="19"/>
              </w:rPr>
              <w:t>二乙胺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8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甲基甲酰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酰二甲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醛肟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乙基羟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亚乙基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3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丁醛肟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4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甲基氨基乙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(</w:t>
            </w:r>
            <w:r>
              <w:rPr>
                <w:sz w:val="19"/>
                <w:szCs w:val="19"/>
              </w:rPr>
              <w:t>二甲胺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腈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7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无水肼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含肼＞</w:t>
            </w:r>
            <w:r>
              <w:rPr>
                <w:sz w:val="19"/>
                <w:szCs w:val="19"/>
              </w:rPr>
              <w:t>64%)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无水联氨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肼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不对称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糠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呋喃甲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麸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2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氢糠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4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三乙氧基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乙氧基乙基硅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烯三乙氧基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乙氧基乙烯硅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樟脑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樟木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乳香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松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松节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9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松节油混合萜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松脂萜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芸香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松油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松香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8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3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双戊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聚戊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苎烯</w:t>
            </w:r>
            <w:r>
              <w:rPr>
                <w:sz w:val="19"/>
                <w:szCs w:val="19"/>
              </w:rPr>
              <w:t>;1,8-</w:t>
            </w:r>
            <w:r>
              <w:rPr>
                <w:sz w:val="19"/>
                <w:szCs w:val="19"/>
              </w:rPr>
              <w:t>萜二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5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氧化环己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萜品油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⊿</w:t>
            </w:r>
            <w:r>
              <w:rPr>
                <w:sz w:val="19"/>
                <w:szCs w:val="19"/>
              </w:rPr>
              <w:t>1-2,4-8</w:t>
            </w:r>
            <w:r>
              <w:rPr>
                <w:sz w:val="19"/>
                <w:szCs w:val="19"/>
              </w:rPr>
              <w:t>萜二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异松油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4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α-</w:t>
            </w:r>
            <w:r>
              <w:rPr>
                <w:sz w:val="19"/>
                <w:szCs w:val="19"/>
              </w:rPr>
              <w:t>蒎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α-</w:t>
            </w:r>
            <w:r>
              <w:rPr>
                <w:sz w:val="19"/>
                <w:szCs w:val="19"/>
              </w:rPr>
              <w:t>松油萜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6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β-</w:t>
            </w:r>
            <w:r>
              <w:rPr>
                <w:sz w:val="19"/>
                <w:szCs w:val="19"/>
              </w:rPr>
              <w:t>蒎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松香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桉叶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桉叶油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迷迭香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含二级易燃溶剂的合成树脂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丁醇改性酚醛树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聚氰胺甲醛树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聚氰胺树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干性醇酸树脂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以二甲苯、乙酸丁酯、</w:t>
            </w:r>
            <w:r>
              <w:rPr>
                <w:sz w:val="19"/>
                <w:szCs w:val="19"/>
              </w:rPr>
              <w:t>200#</w:t>
            </w:r>
            <w:r>
              <w:rPr>
                <w:sz w:val="19"/>
                <w:szCs w:val="19"/>
              </w:rPr>
              <w:t>溶剂油等为溶剂的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无油醇酸树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不干性醇酸树脂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以二甲苯、</w:t>
            </w:r>
            <w:r>
              <w:rPr>
                <w:sz w:val="19"/>
                <w:szCs w:val="19"/>
              </w:rPr>
              <w:t>200#</w:t>
            </w:r>
            <w:r>
              <w:rPr>
                <w:sz w:val="19"/>
                <w:szCs w:val="19"/>
              </w:rPr>
              <w:t>溶剂油等为溶剂的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不饱和聚酯树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醇改性三羟甲基三聚氰胺甲醛树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苯代三聚氰胺甲醛树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鸟粪胺树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硅钢片树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氨基树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聚氨基甲酸酯树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聚氨酯树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潮气固化型聚氨基甲酸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含二级易燃溶剂的油漆、辅助材料及涂料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烯防腐底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凡立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木材防腐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互感器环氧酯磁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丙烯酸底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丙烯酸磁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丙烯酸氨基清烘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丙烯酸烘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有机硅耐高温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过氯乙烯耐氨磁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过氯乙烯氯化橡胶磁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红丹油性防锈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远红外线辐射涂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沥青半导体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沥青防污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沥青底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沥青绝缘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沥青清烘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沥青清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沥青耐酸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沥青锅炉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沥青磁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沥青醇酸氨基烘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环氧防腐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环氧绝缘烘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环氧绝缘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环氧烘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环氧清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环氧磁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环氧醇酸清烘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环氧酚醛防腐烘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环氧腻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环氧富锌底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环氧聚氯酯耐水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环烷酸铜防虫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松香防污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苯乙烯焦油涂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鱼油沥青涂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油封清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油基硅钢片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玻璃管绝缘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贴花快燥清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钙酯清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氨基透明烘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氨基清烘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氨基静电清烘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氨基醇酸绝缘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酚醛绝缘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酚醛烘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酚醛清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酚醛漆包线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酚醛透明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酚醛硅钢片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铝红酚醛防锈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铝粉乙烯底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铝粉有机硅耐热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铝粉环氧沥青耐油底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铝粉酚醛磁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铝粉氯化橡胶底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铝粉缩醛磁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铝粉醇酸磁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银灰三防锤纹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银灰氨基锤纹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银灰酚醛磁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银粉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铝银浆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银浆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铝粉浆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偏氯乙烯磁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偏氯乙烯底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硝基腻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嵌缝油膏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黑色氯丁橡胶可剥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酯胶清烘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酯胶清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硼钡酚醛防锈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煤焦沥青清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黑水罗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塑料增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VC</w:t>
            </w:r>
            <w:r>
              <w:rPr>
                <w:sz w:val="19"/>
                <w:szCs w:val="19"/>
              </w:rPr>
              <w:t>光亮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聚合清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聚酯树脂绝缘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聚酯树脂漆包线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聚酰亚胺漆包线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醇酸绝缘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醇酸烘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醇酸清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醇酸漆包线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含二级易燃溶剂的其他制品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煤炭浮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环庚亚胺二甲苯溶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苯甲酰胺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金属钝化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钮扣磨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环烷酸稀土催干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涂料催干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擦铜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淡金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防冻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癣药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刹车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发光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地板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修相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油画上光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油画色调合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调色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鱼鳞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闪烁体材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氧化锌静电复印油墨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塑料油墨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如：塑料凸板油墨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如：塑料喷涂油墨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影印油墨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软管滚涂油墨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软管白墨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白可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驻退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斯切奥尔</w:t>
            </w:r>
            <w:r>
              <w:rPr>
                <w:sz w:val="19"/>
                <w:szCs w:val="19"/>
              </w:rPr>
              <w:t>-M</w:t>
            </w:r>
            <w:r>
              <w:rPr>
                <w:sz w:val="19"/>
                <w:szCs w:val="19"/>
              </w:rPr>
              <w:t>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皂素母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但马酸二甲苯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环化橡胶二甲苯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硬脂酰氯化铬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防水剂</w:t>
            </w:r>
            <w:r>
              <w:rPr>
                <w:sz w:val="19"/>
                <w:szCs w:val="19"/>
              </w:rPr>
              <w:t>CR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清除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照相用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涂底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照相用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医用羊肠线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药用酊剂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碘酒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>类　易燃固体、自燃物品和遇湿易燃物品</w:t>
            </w:r>
          </w:p>
        </w:tc>
      </w:tr>
      <w:tr>
        <w:trPr>
          <w:trHeight w:val="285" w:hRule="atLeast"/>
        </w:trPr>
        <w:tc>
          <w:tcPr>
            <w:tcW w:w="9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项　易燃固体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红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赤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3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硫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4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硫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四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4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七硫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四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3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磷酸二氢铅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盐基亚磷酸铅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盐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8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化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化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铁铈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2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亚硝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亚硝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硝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2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硝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-</w:t>
            </w:r>
            <w:r>
              <w:rPr>
                <w:sz w:val="19"/>
                <w:szCs w:val="19"/>
              </w:rPr>
              <w:t>二硝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硝基间苯二酚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2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硝基邻甲酚钠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4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硝基苯甲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硝基茴香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硝基苯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硝基氯化苄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硝基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氯甲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-</w:t>
            </w:r>
            <w:r>
              <w:rPr>
                <w:sz w:val="19"/>
                <w:szCs w:val="19"/>
              </w:rPr>
              <w:t>二硝基萘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-</w:t>
            </w:r>
            <w:r>
              <w:rPr>
                <w:sz w:val="19"/>
                <w:szCs w:val="19"/>
              </w:rPr>
              <w:t>二硝基萘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硝基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6-</w:t>
            </w:r>
            <w:r>
              <w:rPr>
                <w:sz w:val="19"/>
                <w:szCs w:val="19"/>
              </w:rPr>
              <w:t>三硝基甲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硝基苯甲酸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硝基二苯硫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苦基硫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5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′-</w:t>
            </w:r>
            <w:r>
              <w:rPr>
                <w:sz w:val="19"/>
                <w:szCs w:val="19"/>
              </w:rPr>
              <w:t>二亚硝基五亚甲基四胺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钝感剂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发泡剂</w:t>
            </w:r>
            <w:r>
              <w:rPr>
                <w:sz w:val="19"/>
                <w:szCs w:val="19"/>
              </w:rPr>
              <w:t>H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7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′-</w:t>
            </w:r>
            <w:r>
              <w:rPr>
                <w:sz w:val="19"/>
                <w:szCs w:val="19"/>
              </w:rPr>
              <w:t>二亚硝基</w:t>
            </w:r>
            <w:r>
              <w:rPr>
                <w:sz w:val="19"/>
                <w:szCs w:val="19"/>
              </w:rPr>
              <w:t>-N,N′-</w:t>
            </w:r>
            <w:r>
              <w:rPr>
                <w:sz w:val="19"/>
                <w:szCs w:val="19"/>
              </w:rPr>
              <w:t>二甲基对苯二酰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基胍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3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脲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6-</w:t>
            </w:r>
            <w:r>
              <w:rPr>
                <w:sz w:val="19"/>
                <w:szCs w:val="19"/>
              </w:rPr>
              <w:t>三硝基苯酚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苦味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4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6-</w:t>
            </w:r>
            <w:r>
              <w:rPr>
                <w:sz w:val="19"/>
                <w:szCs w:val="19"/>
              </w:rPr>
              <w:t>三硝基苯酚铵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苦味酸铵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1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6-</w:t>
            </w:r>
            <w:r>
              <w:rPr>
                <w:sz w:val="19"/>
                <w:szCs w:val="19"/>
              </w:rPr>
              <w:t>三硝基苯酚银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苦味酸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4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苦味酸芴及其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6-</w:t>
            </w:r>
            <w:r>
              <w:rPr>
                <w:sz w:val="19"/>
                <w:szCs w:val="19"/>
              </w:rPr>
              <w:t>二硝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氨基苯酚钠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苦氨酸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4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6-</w:t>
            </w:r>
            <w:r>
              <w:rPr>
                <w:sz w:val="19"/>
                <w:szCs w:val="19"/>
              </w:rPr>
              <w:t>二硝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氨基苯酚锆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苦氨酸锆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1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纤维素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棉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5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纤维素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氮≤</w:t>
            </w:r>
            <w:r>
              <w:rPr>
                <w:sz w:val="19"/>
                <w:szCs w:val="19"/>
              </w:rPr>
              <w:t>12.6%,</w:t>
            </w:r>
            <w:r>
              <w:rPr>
                <w:sz w:val="19"/>
                <w:szCs w:val="19"/>
              </w:rPr>
              <w:t>含醇≥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棉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5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纤维素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氮≤</w:t>
            </w:r>
            <w:r>
              <w:rPr>
                <w:sz w:val="19"/>
                <w:szCs w:val="19"/>
              </w:rPr>
              <w:t>12.6%,</w:t>
            </w:r>
            <w:r>
              <w:rPr>
                <w:sz w:val="19"/>
                <w:szCs w:val="19"/>
              </w:rPr>
              <w:t>含增塑物质≥</w:t>
            </w:r>
            <w:r>
              <w:rPr>
                <w:sz w:val="19"/>
                <w:szCs w:val="19"/>
              </w:rPr>
              <w:t>18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棉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5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淀粉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3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沥青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山梨醇二硝酸酯混合物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乳糖、淀粉或磷酸盐≥</w:t>
            </w:r>
            <w:r>
              <w:rPr>
                <w:sz w:val="19"/>
                <w:szCs w:val="19"/>
              </w:rPr>
              <w:t>6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混合异山梨醇二硝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0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迭氮钡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5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磺酰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发泡剂</w:t>
            </w:r>
            <w:r>
              <w:rPr>
                <w:sz w:val="19"/>
                <w:szCs w:val="19"/>
              </w:rPr>
              <w:t>BSH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7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二磺酰肼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苯磺酰肼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苯醚二磺酰肼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发泡剂</w:t>
            </w:r>
            <w:r>
              <w:rPr>
                <w:sz w:val="19"/>
                <w:szCs w:val="19"/>
              </w:rPr>
              <w:t>OB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5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3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偶氮二甲酰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发泡剂</w:t>
            </w:r>
            <w:r>
              <w:rPr>
                <w:sz w:val="19"/>
                <w:szCs w:val="19"/>
              </w:rPr>
              <w:t>AC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4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′-</w:t>
            </w:r>
            <w:r>
              <w:rPr>
                <w:sz w:val="19"/>
                <w:szCs w:val="19"/>
              </w:rPr>
              <w:t>偶氮二异丁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发泡剂</w:t>
            </w:r>
            <w:r>
              <w:rPr>
                <w:sz w:val="19"/>
                <w:szCs w:val="19"/>
              </w:rPr>
              <w:t>N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5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4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′-</w:t>
            </w:r>
            <w:r>
              <w:rPr>
                <w:sz w:val="19"/>
                <w:szCs w:val="19"/>
              </w:rPr>
              <w:t>偶氮</w:t>
            </w:r>
            <w:r>
              <w:rPr>
                <w:sz w:val="19"/>
                <w:szCs w:val="19"/>
              </w:rPr>
              <w:t>-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-(2-</w:t>
            </w:r>
            <w:r>
              <w:rPr>
                <w:sz w:val="19"/>
                <w:szCs w:val="19"/>
              </w:rPr>
              <w:t>甲基丁腈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4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′-</w:t>
            </w:r>
            <w:r>
              <w:rPr>
                <w:sz w:val="19"/>
                <w:szCs w:val="19"/>
              </w:rPr>
              <w:t>偶氮</w:t>
            </w:r>
            <w:r>
              <w:rPr>
                <w:sz w:val="19"/>
                <w:szCs w:val="19"/>
              </w:rPr>
              <w:t>-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-(2,4-</w:t>
            </w:r>
            <w:r>
              <w:rPr>
                <w:sz w:val="19"/>
                <w:szCs w:val="19"/>
              </w:rPr>
              <w:t>二甲基戊腈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偶氮二异庚腈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5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4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′-</w:t>
            </w:r>
            <w:r>
              <w:rPr>
                <w:sz w:val="19"/>
                <w:szCs w:val="19"/>
              </w:rPr>
              <w:t>偶氮</w:t>
            </w:r>
            <w:r>
              <w:rPr>
                <w:sz w:val="19"/>
                <w:szCs w:val="19"/>
              </w:rPr>
              <w:t>-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六氢苄腈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5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4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′-</w:t>
            </w:r>
            <w:r>
              <w:rPr>
                <w:sz w:val="19"/>
                <w:szCs w:val="19"/>
              </w:rPr>
              <w:t>偶氮</w:t>
            </w:r>
            <w:r>
              <w:rPr>
                <w:sz w:val="19"/>
                <w:szCs w:val="19"/>
              </w:rPr>
              <w:t>-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-(2,4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甲氧基戊腈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5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二乙氨基苯重氮氯化锌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晒图盐</w:t>
            </w:r>
            <w:r>
              <w:rPr>
                <w:sz w:val="19"/>
                <w:szCs w:val="19"/>
              </w:rPr>
              <w:t>BG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二丙基氨基苯重氮氯化锌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3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(2-</w:t>
            </w:r>
            <w:r>
              <w:rPr>
                <w:sz w:val="19"/>
                <w:szCs w:val="19"/>
              </w:rPr>
              <w:t>羟基乙氧基</w:t>
            </w:r>
            <w:r>
              <w:rPr>
                <w:sz w:val="19"/>
                <w:szCs w:val="19"/>
              </w:rPr>
              <w:t>)-4-</w:t>
            </w:r>
            <w:r>
              <w:rPr>
                <w:sz w:val="19"/>
                <w:szCs w:val="19"/>
              </w:rPr>
              <w:t>吡咯烷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苯重氮氯化锌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3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乙氧基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吗啉代苯重氮氯化锌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3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4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[</w:t>
            </w:r>
            <w:r>
              <w:rPr>
                <w:sz w:val="19"/>
                <w:szCs w:val="19"/>
              </w:rPr>
              <w:t>苄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]-3-</w:t>
            </w:r>
            <w:r>
              <w:rPr>
                <w:sz w:val="19"/>
                <w:szCs w:val="19"/>
              </w:rPr>
              <w:t>乙氧基苯重氮氯化锌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3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5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[</w:t>
            </w:r>
            <w:r>
              <w:rPr>
                <w:sz w:val="19"/>
                <w:szCs w:val="19"/>
              </w:rPr>
              <w:t>苄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乙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]-3-</w:t>
            </w:r>
            <w:r>
              <w:rPr>
                <w:sz w:val="19"/>
                <w:szCs w:val="19"/>
              </w:rPr>
              <w:t>乙氧基苯重氮氯化锌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3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二甲基氨基</w:t>
            </w:r>
            <w:r>
              <w:rPr>
                <w:sz w:val="19"/>
                <w:szCs w:val="19"/>
              </w:rPr>
              <w:t>-6-(2-</w:t>
            </w:r>
            <w:r>
              <w:rPr>
                <w:sz w:val="19"/>
                <w:szCs w:val="19"/>
              </w:rPr>
              <w:t>二甲基氨基乙氧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甲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重氮氯化锌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3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5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感光剂蓝</w:t>
            </w:r>
            <w:r>
              <w:rPr>
                <w:sz w:val="19"/>
                <w:szCs w:val="19"/>
              </w:rPr>
              <w:t>BB</w:t>
            </w:r>
            <w:r>
              <w:rPr>
                <w:sz w:val="19"/>
                <w:szCs w:val="19"/>
              </w:rPr>
              <w:t>色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重氮氨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氮二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苯氨基重氮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5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重氮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萘酚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磺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4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5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重氮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萘酚</w:t>
            </w:r>
            <w:r>
              <w:rPr>
                <w:sz w:val="19"/>
                <w:szCs w:val="19"/>
              </w:rPr>
              <w:t>-5-</w:t>
            </w:r>
            <w:r>
              <w:rPr>
                <w:sz w:val="19"/>
                <w:szCs w:val="19"/>
              </w:rPr>
              <w:t>磺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4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5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重氮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萘酚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磺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4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5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重氮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萘酚</w:t>
            </w:r>
            <w:r>
              <w:rPr>
                <w:sz w:val="19"/>
                <w:szCs w:val="19"/>
              </w:rPr>
              <w:t>-5-</w:t>
            </w:r>
            <w:r>
              <w:rPr>
                <w:sz w:val="19"/>
                <w:szCs w:val="19"/>
              </w:rPr>
              <w:t>磺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4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癸硼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十硼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十硼氢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6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聚苯乙烯珠体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可发性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1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5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火柴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任何地方可擦燃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3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5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铝镍合金氢化催化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0,244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镁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片状、带状或条状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6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镁合金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片状、带状或条状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镁＞</w:t>
            </w:r>
            <w:r>
              <w:rPr>
                <w:sz w:val="19"/>
                <w:szCs w:val="19"/>
              </w:rPr>
              <w:t>5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铝粉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有涂层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铝银粉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钛粉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钛粉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海绵钛粉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钛粒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钛粒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海绵钛粒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7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锰粉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锰粉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锆粉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锆粉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锆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5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锆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5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锆丝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铪粉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铪粉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2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硅粉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非晶形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4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萘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粗萘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精萘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3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萘饼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415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甲基萘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α-</w:t>
            </w:r>
            <w:r>
              <w:rPr>
                <w:sz w:val="19"/>
                <w:szCs w:val="19"/>
              </w:rPr>
              <w:t>甲基萘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萘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β-</w:t>
            </w:r>
            <w:r>
              <w:rPr>
                <w:sz w:val="19"/>
                <w:szCs w:val="19"/>
              </w:rPr>
              <w:t>甲基萘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硝基萘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3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硝基萘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-</w:t>
            </w:r>
            <w:r>
              <w:rPr>
                <w:sz w:val="19"/>
                <w:szCs w:val="19"/>
              </w:rPr>
              <w:t>萘二甲酸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萘酐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苊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萘乙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基苊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,4,5-</w:t>
            </w:r>
            <w:r>
              <w:rPr>
                <w:sz w:val="19"/>
                <w:szCs w:val="19"/>
              </w:rPr>
              <w:t>四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均四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硝基联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硝基联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硝基联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硝基联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硝基联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-</w:t>
            </w:r>
            <w:r>
              <w:rPr>
                <w:sz w:val="19"/>
                <w:szCs w:val="19"/>
              </w:rPr>
              <w:t>叔丁基</w:t>
            </w:r>
            <w:r>
              <w:rPr>
                <w:sz w:val="19"/>
                <w:szCs w:val="19"/>
              </w:rPr>
              <w:t>-2,4,6-</w:t>
            </w:r>
            <w:r>
              <w:rPr>
                <w:sz w:val="19"/>
                <w:szCs w:val="19"/>
              </w:rPr>
              <w:t>三硝基间二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5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6-</w:t>
            </w:r>
            <w:r>
              <w:rPr>
                <w:sz w:val="19"/>
                <w:szCs w:val="19"/>
              </w:rPr>
              <w:t>二硝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氨基苯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硝基氨基苯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苦氨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硝基萘酚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马汀氏黄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色淀黄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5-</w:t>
            </w:r>
            <w:r>
              <w:rPr>
                <w:sz w:val="19"/>
                <w:szCs w:val="19"/>
              </w:rPr>
              <w:t>二硝基苯甲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5-</w:t>
            </w:r>
            <w:r>
              <w:rPr>
                <w:sz w:val="19"/>
                <w:szCs w:val="19"/>
              </w:rPr>
              <w:t>二硝基氯化苯甲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-</w:t>
            </w:r>
            <w:r>
              <w:rPr>
                <w:sz w:val="19"/>
                <w:szCs w:val="19"/>
              </w:rPr>
              <w:t>二硝基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-</w:t>
            </w:r>
            <w:r>
              <w:rPr>
                <w:sz w:val="19"/>
                <w:szCs w:val="19"/>
              </w:rPr>
              <w:t>二羟基</w:t>
            </w:r>
            <w:r>
              <w:rPr>
                <w:sz w:val="19"/>
                <w:szCs w:val="19"/>
              </w:rPr>
              <w:t>-4,8-</w:t>
            </w:r>
            <w:r>
              <w:rPr>
                <w:sz w:val="19"/>
                <w:szCs w:val="19"/>
              </w:rPr>
              <w:t>二硝基蒽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亚硝基间苯二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二羟基</w:t>
            </w:r>
            <w:r>
              <w:rPr>
                <w:sz w:val="19"/>
                <w:szCs w:val="19"/>
              </w:rPr>
              <w:t>-2,4-</w:t>
            </w:r>
            <w:r>
              <w:rPr>
                <w:sz w:val="19"/>
                <w:szCs w:val="19"/>
              </w:rPr>
              <w:t>二亚硝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十八烷基乙酰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十八烷醋酸酰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亚甲基四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甲撑四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鸟洛托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2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氨基胍重碳酸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-</w:t>
            </w:r>
            <w:r>
              <w:rPr>
                <w:sz w:val="19"/>
                <w:szCs w:val="19"/>
              </w:rPr>
              <w:t>二硝基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,3′,3′-</w:t>
            </w:r>
            <w:r>
              <w:rPr>
                <w:sz w:val="19"/>
                <w:szCs w:val="19"/>
              </w:rPr>
              <w:t>四甲基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甲基乙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双叔丁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聚甲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聚蚁醛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称三恶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多聚甲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聚蚁醛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聚合甲醛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1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聚乙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聚乙醛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3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莰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冰片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龙脑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1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莰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樟脑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1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莰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樟脑萜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莰芬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咔唑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氨基二亚苯</w:t>
            </w:r>
            <w:r>
              <w:rPr>
                <w:sz w:val="19"/>
                <w:szCs w:val="19"/>
              </w:rPr>
              <w:t>;9-</w:t>
            </w:r>
            <w:r>
              <w:rPr>
                <w:sz w:val="19"/>
                <w:szCs w:val="19"/>
              </w:rPr>
              <w:t>氮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杂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3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烷酸钴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粉状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萘酸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4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烷酸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萘酸锌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4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树脂酸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13,131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4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树脂酸铝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1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4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树脂酸锰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4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树脂酸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树脂酸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1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干喷漆及其制品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硝化纤维漆布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硝化纤维漆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硝化纤维漆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纤维塑料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板、片、棒、管、卷等状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不包括碎屑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赛璐珞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铝铁熔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4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火补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5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生松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焦油松香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松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项　自燃物品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黄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白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7,138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钙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钙粉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5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钙合金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5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钡合金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5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镍催化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78,288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锆粉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干燥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锆粉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铪粉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干燥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4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钛粉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干燥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钛粉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4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化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亚钛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化钠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无水或含结晶水＜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化钾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无水或含结晶水＜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氢化钠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结晶水＜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硫化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连二亚硫酸钠</w:t>
            </w:r>
            <w:r>
              <w:rPr>
                <w:sz w:val="19"/>
                <w:szCs w:val="19"/>
              </w:rPr>
              <w:t>1)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险粉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低亚硫酸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连二亚硫酸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低亚硫酸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2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连二亚硫酸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2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硼氢化铝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硼化铝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7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氨基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苯基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烷基镁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甲基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乙基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基溴化镁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浸在乙醚中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醇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氧基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烷基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烷基铝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甲基铝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乙基铝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丙基铝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丁基铝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异丁基铝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烷基铝氢化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7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烷基铝卤化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化二乙基铝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氯化乙基铝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二氧化铝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氯化三甲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铝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氯化三乙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铝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溴化三甲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铝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甲基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7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乙基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乙基锑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甲基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硼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乙基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丁基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戊硼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五硼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-</w:t>
            </w:r>
            <w:r>
              <w:rPr>
                <w:sz w:val="19"/>
                <w:szCs w:val="19"/>
              </w:rPr>
              <w:t>磷杂双环壬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辛二烯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40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亚硝基</w:t>
            </w:r>
            <w:r>
              <w:rPr>
                <w:sz w:val="19"/>
                <w:szCs w:val="19"/>
              </w:rPr>
              <w:t>-N,N-</w:t>
            </w:r>
            <w:r>
              <w:rPr>
                <w:sz w:val="19"/>
                <w:szCs w:val="19"/>
              </w:rPr>
              <w:t>二甲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亚硝基二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胺</w:t>
            </w:r>
            <w:r>
              <w:rPr>
                <w:sz w:val="19"/>
                <w:szCs w:val="19"/>
              </w:rPr>
              <w:t>;N,N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亚硝基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9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亚硝基</w:t>
            </w:r>
            <w:r>
              <w:rPr>
                <w:sz w:val="19"/>
                <w:szCs w:val="19"/>
              </w:rPr>
              <w:t>-N,N-</w:t>
            </w:r>
            <w:r>
              <w:rPr>
                <w:sz w:val="19"/>
                <w:szCs w:val="19"/>
              </w:rPr>
              <w:t>二乙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亚硝基二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胺</w:t>
            </w:r>
            <w:r>
              <w:rPr>
                <w:sz w:val="19"/>
                <w:szCs w:val="19"/>
              </w:rPr>
              <w:t>;N,N-</w:t>
            </w:r>
            <w:r>
              <w:rPr>
                <w:sz w:val="19"/>
                <w:szCs w:val="19"/>
              </w:rPr>
              <w:t>二乙基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亚硝基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纤维片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纤维胶片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废硝化纤维电影胶片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废硝化纤维底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2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铝导线焊接药包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5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锆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干的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碎屑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9,193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5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代森锰及其制品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代森锰＞</w:t>
            </w:r>
            <w:r>
              <w:rPr>
                <w:sz w:val="19"/>
                <w:szCs w:val="19"/>
              </w:rPr>
              <w:t>6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1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5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纤维塑料碎屑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赛璐珞碎屑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5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云母带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柔软云母板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5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活性碳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2</w:t>
            </w:r>
          </w:p>
        </w:tc>
      </w:tr>
      <w:tr>
        <w:trPr>
          <w:trHeight w:val="285" w:hRule="atLeast"/>
        </w:trPr>
        <w:tc>
          <w:tcPr>
            <w:tcW w:w="9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项　遇湿易燃物品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1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钾合金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钾钠合金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钠钾合金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钙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钙合金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铜钙合金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钡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钡合金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9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碱金属汞齐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钾汞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碱土金属汞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9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镁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镁合金粉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铈镁合金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镁铝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铝粉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未涂层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铝银粉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9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锌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锌尘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铈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粉、屑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7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430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化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14,280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化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化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化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氢化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化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化铝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化铝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氢化铝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10,141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化铝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氢化铝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3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氮化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碳化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电石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碳化铝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9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硅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1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硅铁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430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硅铁铝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粉末状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9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硅化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2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硅化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磷化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磷化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磷化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磷化三钙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磷化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磷化三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磷化铝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9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磷化铝熏蒸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磷化铝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1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磷化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1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3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磷化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4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磷化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4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五硫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4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4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1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4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4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硼氢化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硼化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1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4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硼氢化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硼化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硼氢化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硼化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7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连二亚硫酸钠</w:t>
            </w:r>
            <w:r>
              <w:rPr>
                <w:sz w:val="19"/>
                <w:szCs w:val="19"/>
              </w:rPr>
              <w:t>1)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险粉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低亚硫酸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化硼甲醚络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溴化镁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浸在乙醚中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2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4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硅仿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硅氯仿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9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5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二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氮甲基硅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5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二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5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镁粒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有涂层的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粒度≥</w:t>
            </w:r>
            <w:r>
              <w:rPr>
                <w:sz w:val="19"/>
                <w:szCs w:val="19"/>
              </w:rPr>
              <w:t>149</w:t>
            </w:r>
            <w:r>
              <w:rPr>
                <w:sz w:val="19"/>
                <w:szCs w:val="19"/>
              </w:rPr>
              <w:t>微米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5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5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锌灰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5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硅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5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硅锰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4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5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硅铝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9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5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硅铁</w:t>
            </w:r>
            <w:r>
              <w:rPr>
                <w:sz w:val="19"/>
                <w:szCs w:val="19"/>
              </w:rPr>
              <w:t>[30%≤</w:t>
            </w:r>
            <w:r>
              <w:rPr>
                <w:sz w:val="19"/>
                <w:szCs w:val="19"/>
              </w:rPr>
              <w:t>含硅＜</w:t>
            </w:r>
            <w:r>
              <w:rPr>
                <w:sz w:val="19"/>
                <w:szCs w:val="19"/>
              </w:rPr>
              <w:t>9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5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化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5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氨化钙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碳化钙＞</w:t>
            </w:r>
            <w:r>
              <w:rPr>
                <w:sz w:val="19"/>
                <w:szCs w:val="19"/>
              </w:rPr>
              <w:t>0.1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石灰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5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连二亚硫酸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低亚硫酸锌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3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代森锰及其制品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68</w:t>
            </w:r>
          </w:p>
        </w:tc>
      </w:tr>
      <w:tr>
        <w:trPr>
          <w:trHeight w:val="285" w:hRule="atLeast"/>
        </w:trPr>
        <w:tc>
          <w:tcPr>
            <w:tcW w:w="9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</w:rPr>
              <w:t>5</w:t>
            </w:r>
            <w:r>
              <w:rPr>
                <w:sz w:val="19"/>
                <w:szCs w:val="19"/>
              </w:rPr>
              <w:t>类　氧化剂和有机过氧化物</w:t>
            </w:r>
          </w:p>
        </w:tc>
      </w:tr>
      <w:tr>
        <w:trPr>
          <w:trHeight w:val="285" w:hRule="atLeast"/>
        </w:trPr>
        <w:tc>
          <w:tcPr>
            <w:tcW w:w="9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项　氧化剂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氢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60%,</w:t>
            </w:r>
            <w:r>
              <w:rPr>
                <w:sz w:val="19"/>
                <w:szCs w:val="19"/>
              </w:rPr>
              <w:t>特许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双氧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氢</w:t>
            </w:r>
            <w:r>
              <w:rPr>
                <w:sz w:val="19"/>
                <w:szCs w:val="19"/>
              </w:rPr>
              <w:t>[20%≤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60%]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双氧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双氧化钠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氧化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9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氧化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氧化钙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5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氧化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氧化钡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4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氧化锌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1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51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超氧化物及其混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超氧化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氧化二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4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超氧化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化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五氟化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五氟化碘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9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氯酸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酸</w:t>
            </w:r>
            <w:r>
              <w:rPr>
                <w:sz w:val="19"/>
                <w:szCs w:val="19"/>
              </w:rPr>
              <w:t>50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7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氯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氯酸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氯酸钙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5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氯酸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氯酸铵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4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氯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氯酸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氯酸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氯酸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8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氯酸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氯酸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氯酸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氯酸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氯酸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氯酸钡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4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氯酸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氯酸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氯酸铅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氯酸铅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氯酸亚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氯酸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氯酸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酸溶液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浓度≤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2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酸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9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酸钠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2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酸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8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酸钾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2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酸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2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酸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酸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酸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4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酸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5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酸钙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2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酸铜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2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酸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1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3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酸铊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4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酸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4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次氯酸钙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有效氯＞</w:t>
            </w:r>
            <w:r>
              <w:rPr>
                <w:sz w:val="19"/>
                <w:szCs w:val="19"/>
              </w:rPr>
              <w:t>39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4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漂粉精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有效氯＞</w:t>
            </w:r>
            <w:r>
              <w:rPr>
                <w:sz w:val="19"/>
                <w:szCs w:val="19"/>
              </w:rPr>
              <w:t>39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级晒粉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4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次氯酸钙混合物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有效氯＞</w:t>
            </w:r>
            <w:r>
              <w:rPr>
                <w:sz w:val="19"/>
                <w:szCs w:val="19"/>
              </w:rPr>
              <w:t>39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5104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次氯酸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次氯酸钡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有效氯＞</w:t>
            </w:r>
            <w:r>
              <w:rPr>
                <w:sz w:val="19"/>
                <w:szCs w:val="19"/>
              </w:rPr>
              <w:t>2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4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氯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9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氯酸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5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锰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锰酸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锰酸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锰酸钾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灰锰氧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9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4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锰酸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锰酸钙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5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5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锰酸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锰酸钡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4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锰酸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1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5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锰酸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锰酸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5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2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5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9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8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5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5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5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5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6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4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6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铍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6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6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1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6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6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2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6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铅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6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胍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亚氨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6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6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铵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可燃物≤</w:t>
            </w:r>
            <w:r>
              <w:rPr>
                <w:sz w:val="19"/>
                <w:szCs w:val="19"/>
              </w:rPr>
              <w:t>0.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4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7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铵肥料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可燃物≤</w:t>
            </w:r>
            <w:r>
              <w:rPr>
                <w:sz w:val="19"/>
                <w:szCs w:val="19"/>
              </w:rPr>
              <w:t>0.4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2067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207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7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硝酸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7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硝酸锌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1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7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硝酸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氯酸醋酐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氯酸醋酐溶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氢尿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1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异氰尿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异氰尿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6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7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硝基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1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氢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8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双氧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8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铅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氧化铅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7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碳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6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硫酸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硫酸铵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过二硫酸铵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4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硫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硫酸钠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过二硫酸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硫酸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硫酸钾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过二硫酸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9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硼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硼酸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锰酸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铼酸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铼酸铵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铼酸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铼酸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次氯酸钙混合物或水合物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有效氯</w:t>
            </w:r>
            <w:r>
              <w:rPr>
                <w:sz w:val="19"/>
                <w:szCs w:val="19"/>
              </w:rPr>
              <w:t>10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39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次氯酸钙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有效氯</w:t>
            </w:r>
            <w:r>
              <w:rPr>
                <w:sz w:val="19"/>
                <w:szCs w:val="19"/>
              </w:rPr>
              <w:t>10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39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次氯酸钙混合或水合物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水量</w:t>
            </w:r>
            <w:r>
              <w:rPr>
                <w:sz w:val="19"/>
                <w:szCs w:val="19"/>
              </w:rPr>
              <w:t>5.5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10%]</w:t>
            </w:r>
            <w:r>
              <w:rPr>
                <w:sz w:val="19"/>
                <w:szCs w:val="19"/>
              </w:rPr>
              <w:t>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8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51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漂白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9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酸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8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酸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酸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酸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1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酸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6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酸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酸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酸铅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碘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碘酸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仲高碘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碘酸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碘酸铵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碘酸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碘酸钡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碘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仲高碘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仲过碘酸钠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一缩原高碘酸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偏高碘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碘酸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仲高碘酸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仲过碘酸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偏高碘酸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偏过碘酸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五氧化二碘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酐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酸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酸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酸钾合一碘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酸氢钾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重碘酸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酸钾合二碘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酸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酸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酸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515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酸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酸锰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酸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酸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酸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酸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酸铅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氧化铬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无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铬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酸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酐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重铬酸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红矾铵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水合重铬酸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重铬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红矾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重铬酸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红矾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重铬酸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重铬酸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重铬酸铝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515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重铬酸铜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重铬酸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重铬酸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铝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铬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2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锰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亚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2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高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镍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亚镍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2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亚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镍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氨硝酸镍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铜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氧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锆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铑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镓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铟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铋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镨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钕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钕镨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镨钕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镝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铒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镧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亚铈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铈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铈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铈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镱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镥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硝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硝酸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硝酸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硝酸镍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2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氧化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项　有机过氧化物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-</w:t>
            </w:r>
            <w:r>
              <w:rPr>
                <w:sz w:val="19"/>
                <w:szCs w:val="19"/>
              </w:rPr>
              <w:t>过氧化二氢丙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27,</w:t>
            </w:r>
            <w:r>
              <w:rPr>
                <w:sz w:val="19"/>
                <w:szCs w:val="19"/>
              </w:rPr>
              <w:t>带有惰性固体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7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2,5-</w:t>
            </w:r>
            <w:r>
              <w:rPr>
                <w:sz w:val="19"/>
                <w:szCs w:val="19"/>
              </w:rPr>
              <w:t>过氧化二氢己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82%,</w:t>
            </w:r>
            <w:r>
              <w:rPr>
                <w:sz w:val="19"/>
                <w:szCs w:val="19"/>
              </w:rPr>
              <w:t>含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7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丙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83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丙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42%,</w:t>
            </w:r>
            <w:r>
              <w:rPr>
                <w:sz w:val="19"/>
                <w:szCs w:val="19"/>
              </w:rPr>
              <w:t>带有惰性固体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带有</w:t>
            </w:r>
            <w:r>
              <w:rPr>
                <w:sz w:val="19"/>
                <w:szCs w:val="19"/>
              </w:rPr>
              <w:t>A</w:t>
            </w:r>
            <w:r>
              <w:rPr>
                <w:sz w:val="19"/>
                <w:szCs w:val="19"/>
              </w:rPr>
              <w:t>型稀释剂≥</w:t>
            </w:r>
            <w:r>
              <w:rPr>
                <w:sz w:val="19"/>
                <w:szCs w:val="19"/>
              </w:rPr>
              <w:t>13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8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丁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1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2,5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己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55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2,5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己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,</w:t>
            </w:r>
            <w:r>
              <w:rPr>
                <w:sz w:val="19"/>
                <w:szCs w:val="19"/>
              </w:rPr>
              <w:t>带有惰性固体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56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4,4-</w:t>
            </w:r>
            <w:r>
              <w:rPr>
                <w:sz w:val="19"/>
                <w:szCs w:val="19"/>
              </w:rPr>
              <w:t>二叔丁基过氧化环己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丙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42%,</w:t>
            </w:r>
            <w:r>
              <w:rPr>
                <w:sz w:val="19"/>
                <w:szCs w:val="19"/>
              </w:rPr>
              <w:t>带有惰性固体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216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2,5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乙基己酰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己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57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2,5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-3,5,5-</w:t>
            </w:r>
            <w:r>
              <w:rPr>
                <w:sz w:val="19"/>
                <w:szCs w:val="19"/>
              </w:rPr>
              <w:t>三甲基己酰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己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77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2,5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异壬酰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己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6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2,5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苯甲酰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己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72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2,5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苯甲酰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己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82%,</w:t>
            </w:r>
            <w:r>
              <w:rPr>
                <w:sz w:val="19"/>
                <w:szCs w:val="19"/>
              </w:rPr>
              <w:t>带有惰性固体</w:t>
            </w:r>
            <w:r>
              <w:rPr>
                <w:sz w:val="19"/>
                <w:szCs w:val="19"/>
              </w:rPr>
              <w:t>];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2,5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苯甲酰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己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82%,</w:t>
            </w:r>
            <w:r>
              <w:rPr>
                <w:sz w:val="19"/>
                <w:szCs w:val="19"/>
              </w:rPr>
              <w:t>含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5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环己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7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环己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9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环己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52%</w:t>
            </w:r>
            <w:r>
              <w:rPr>
                <w:sz w:val="19"/>
                <w:szCs w:val="19"/>
              </w:rPr>
              <w:t>＜含量≤</w:t>
            </w:r>
            <w:r>
              <w:rPr>
                <w:sz w:val="19"/>
                <w:szCs w:val="19"/>
              </w:rPr>
              <w:t>77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0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环己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42%,</w:t>
            </w:r>
            <w:r>
              <w:rPr>
                <w:sz w:val="19"/>
                <w:szCs w:val="19"/>
              </w:rPr>
              <w:t>带有惰性固体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带有</w:t>
            </w:r>
            <w:r>
              <w:rPr>
                <w:sz w:val="19"/>
                <w:szCs w:val="19"/>
              </w:rPr>
              <w:t>A</w:t>
            </w:r>
            <w:r>
              <w:rPr>
                <w:sz w:val="19"/>
                <w:szCs w:val="19"/>
              </w:rPr>
              <w:t>型稀释剂≥</w:t>
            </w:r>
            <w:r>
              <w:rPr>
                <w:sz w:val="19"/>
                <w:szCs w:val="19"/>
              </w:rPr>
              <w:t>13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85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环己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27%,</w:t>
            </w:r>
            <w:r>
              <w:rPr>
                <w:sz w:val="19"/>
                <w:szCs w:val="19"/>
              </w:rPr>
              <w:t>带有</w:t>
            </w:r>
            <w:r>
              <w:rPr>
                <w:sz w:val="19"/>
                <w:szCs w:val="19"/>
              </w:rPr>
              <w:t>A</w:t>
            </w:r>
            <w:r>
              <w:rPr>
                <w:sz w:val="19"/>
                <w:szCs w:val="19"/>
              </w:rPr>
              <w:t>型稀释剂≥</w:t>
            </w:r>
            <w:r>
              <w:rPr>
                <w:sz w:val="19"/>
                <w:szCs w:val="19"/>
              </w:rPr>
              <w:t>36%</w:t>
            </w:r>
            <w:r>
              <w:rPr>
                <w:sz w:val="19"/>
                <w:szCs w:val="19"/>
              </w:rPr>
              <w:t>和乙基苯≥</w:t>
            </w:r>
            <w:r>
              <w:rPr>
                <w:sz w:val="19"/>
                <w:szCs w:val="19"/>
              </w:rPr>
              <w:t>36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6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)-3,3,5-</w:t>
            </w:r>
            <w:r>
              <w:rPr>
                <w:sz w:val="19"/>
                <w:szCs w:val="19"/>
              </w:rPr>
              <w:t>三甲基环己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45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)-3,3,5-</w:t>
            </w:r>
            <w:r>
              <w:rPr>
                <w:sz w:val="19"/>
                <w:szCs w:val="19"/>
              </w:rPr>
              <w:t>三甲基环己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7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46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)-3,3,5-</w:t>
            </w:r>
            <w:r>
              <w:rPr>
                <w:sz w:val="19"/>
                <w:szCs w:val="19"/>
              </w:rPr>
              <w:t>三甲基环己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7%,</w:t>
            </w:r>
            <w:r>
              <w:rPr>
                <w:sz w:val="19"/>
                <w:szCs w:val="19"/>
              </w:rPr>
              <w:t>带有惰性固体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4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乙酰磺酰环己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82%,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1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酰过氧化磺酰环己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8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乙酰磺酰环己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3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双</w:t>
            </w:r>
            <w:r>
              <w:rPr>
                <w:sz w:val="19"/>
                <w:szCs w:val="19"/>
              </w:rPr>
              <w:t>-(1-</w:t>
            </w:r>
            <w:r>
              <w:rPr>
                <w:sz w:val="19"/>
                <w:szCs w:val="19"/>
              </w:rPr>
              <w:t>羟基环己烷</w:t>
            </w:r>
            <w:r>
              <w:rPr>
                <w:sz w:val="19"/>
                <w:szCs w:val="19"/>
              </w:rPr>
              <w:t>)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4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,6,6,9,9-</w:t>
            </w:r>
            <w:r>
              <w:rPr>
                <w:sz w:val="19"/>
                <w:szCs w:val="19"/>
              </w:rPr>
              <w:t>六甲基</w:t>
            </w:r>
            <w:r>
              <w:rPr>
                <w:sz w:val="19"/>
                <w:szCs w:val="19"/>
              </w:rPr>
              <w:t>-1,2,4,5-</w:t>
            </w:r>
            <w:r>
              <w:rPr>
                <w:sz w:val="19"/>
                <w:szCs w:val="19"/>
              </w:rPr>
              <w:t>四氧环壬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65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,6,6,9,9-</w:t>
            </w:r>
            <w:r>
              <w:rPr>
                <w:sz w:val="19"/>
                <w:szCs w:val="19"/>
              </w:rPr>
              <w:t>六甲基</w:t>
            </w:r>
            <w:r>
              <w:rPr>
                <w:sz w:val="19"/>
                <w:szCs w:val="19"/>
              </w:rPr>
              <w:t>-1,2,4,5-</w:t>
            </w:r>
            <w:r>
              <w:rPr>
                <w:sz w:val="19"/>
                <w:szCs w:val="19"/>
              </w:rPr>
              <w:t>四氧环壬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67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,6,6,9,9-</w:t>
            </w:r>
            <w:r>
              <w:rPr>
                <w:sz w:val="19"/>
                <w:szCs w:val="19"/>
              </w:rPr>
              <w:t>六甲基</w:t>
            </w:r>
            <w:r>
              <w:rPr>
                <w:sz w:val="19"/>
                <w:szCs w:val="19"/>
              </w:rPr>
              <w:t>-1,2,4,5-</w:t>
            </w:r>
            <w:r>
              <w:rPr>
                <w:sz w:val="19"/>
                <w:szCs w:val="19"/>
              </w:rPr>
              <w:t>四氧环壬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,</w:t>
            </w:r>
            <w:r>
              <w:rPr>
                <w:sz w:val="19"/>
                <w:szCs w:val="19"/>
              </w:rPr>
              <w:t>带有惰性固体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2,5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)-3-</w:t>
            </w:r>
            <w:r>
              <w:rPr>
                <w:sz w:val="19"/>
                <w:szCs w:val="19"/>
              </w:rPr>
              <w:t>己炔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58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2,5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)-3-</w:t>
            </w:r>
            <w:r>
              <w:rPr>
                <w:sz w:val="19"/>
                <w:szCs w:val="19"/>
              </w:rPr>
              <w:t>己炔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,</w:t>
            </w:r>
            <w:r>
              <w:rPr>
                <w:sz w:val="19"/>
                <w:szCs w:val="19"/>
              </w:rPr>
              <w:t>带有惰性固体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5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氢异丙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丙基过氧化氢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氢叔丁基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80%,</w:t>
            </w:r>
            <w:r>
              <w:rPr>
                <w:sz w:val="19"/>
                <w:szCs w:val="19"/>
              </w:rPr>
              <w:t>带有氢过氧化二叔丁基和</w:t>
            </w:r>
            <w:r>
              <w:rPr>
                <w:sz w:val="19"/>
                <w:szCs w:val="19"/>
              </w:rPr>
              <w:t>/</w:t>
            </w:r>
            <w:r>
              <w:rPr>
                <w:sz w:val="19"/>
                <w:szCs w:val="19"/>
              </w:rPr>
              <w:t>或</w:t>
            </w:r>
            <w:r>
              <w:rPr>
                <w:sz w:val="19"/>
                <w:szCs w:val="19"/>
              </w:rPr>
              <w:t>A</w:t>
            </w:r>
            <w:r>
              <w:rPr>
                <w:sz w:val="19"/>
                <w:szCs w:val="19"/>
              </w:rPr>
              <w:t>型稀释剂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氢第三丁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过氧化叔丁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9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氢叔丁基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72%,</w:t>
            </w:r>
            <w:r>
              <w:rPr>
                <w:sz w:val="19"/>
                <w:szCs w:val="19"/>
              </w:rPr>
              <w:t>含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氢叔丁基</w:t>
            </w:r>
            <w:r>
              <w:rPr>
                <w:sz w:val="19"/>
                <w:szCs w:val="19"/>
              </w:rPr>
              <w:t>[72%</w:t>
            </w:r>
            <w:r>
              <w:rPr>
                <w:sz w:val="19"/>
                <w:szCs w:val="19"/>
              </w:rPr>
              <w:t>＜含量≤</w:t>
            </w:r>
            <w:r>
              <w:rPr>
                <w:sz w:val="19"/>
                <w:szCs w:val="19"/>
              </w:rPr>
              <w:t>90%,</w:t>
            </w:r>
            <w:r>
              <w:rPr>
                <w:sz w:val="19"/>
                <w:szCs w:val="19"/>
              </w:rPr>
              <w:t>含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94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氢叔丁基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82%,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7%,</w:t>
            </w:r>
            <w:r>
              <w:rPr>
                <w:sz w:val="19"/>
                <w:szCs w:val="19"/>
              </w:rPr>
              <w:t>含氢过氧化二叔丁基≥</w:t>
            </w:r>
            <w:r>
              <w:rPr>
                <w:sz w:val="19"/>
                <w:szCs w:val="19"/>
              </w:rPr>
              <w:t>9%]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7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氢叔戊基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88%,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6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6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,3,3-</w:t>
            </w:r>
            <w:r>
              <w:rPr>
                <w:sz w:val="19"/>
                <w:szCs w:val="19"/>
              </w:rPr>
              <w:t>四甲基丁基过氧化氢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氢叔辛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6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氢异丙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羟基茴香素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枯基过氧化氢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1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氢二异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7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氢二叔丁基异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氢蒎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氢</w:t>
            </w:r>
            <w:r>
              <w:rPr>
                <w:sz w:val="19"/>
                <w:szCs w:val="19"/>
              </w:rPr>
              <w:t>-2,6,6-</w:t>
            </w:r>
            <w:r>
              <w:rPr>
                <w:sz w:val="19"/>
                <w:szCs w:val="19"/>
              </w:rPr>
              <w:t>三甲基降蒎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氢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对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孟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2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氢四氢化萘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3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叔丁基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叔丁基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叔丁基异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9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2-</w:t>
            </w:r>
            <w:r>
              <w:rPr>
                <w:sz w:val="19"/>
                <w:szCs w:val="19"/>
              </w:rPr>
              <w:t>叔丁基过氧化异丙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1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2-</w:t>
            </w:r>
            <w:r>
              <w:rPr>
                <w:sz w:val="19"/>
                <w:szCs w:val="19"/>
              </w:rPr>
              <w:t>叔丁基过氧化异丙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42%,</w:t>
            </w:r>
            <w:r>
              <w:rPr>
                <w:sz w:val="19"/>
                <w:szCs w:val="19"/>
              </w:rPr>
              <w:t>带有惰性固体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2-</w:t>
            </w:r>
            <w:r>
              <w:rPr>
                <w:sz w:val="19"/>
                <w:szCs w:val="19"/>
              </w:rPr>
              <w:t>叔丁基过氧化异丙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2-</w:t>
            </w:r>
            <w:r>
              <w:rPr>
                <w:sz w:val="19"/>
                <w:szCs w:val="19"/>
              </w:rPr>
              <w:t>叔丁基过氧化异丙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42%,</w:t>
            </w:r>
            <w:r>
              <w:rPr>
                <w:sz w:val="19"/>
                <w:szCs w:val="19"/>
              </w:rPr>
              <w:t>带有惰性固体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异丙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枯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硫化剂</w:t>
            </w:r>
            <w:r>
              <w:rPr>
                <w:sz w:val="19"/>
                <w:szCs w:val="19"/>
              </w:rPr>
              <w:t>DCP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2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异丙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42%,</w:t>
            </w:r>
            <w:r>
              <w:rPr>
                <w:sz w:val="19"/>
                <w:szCs w:val="19"/>
              </w:rPr>
              <w:t>带有惰性固体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异丁基甲基甲酮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62%,</w:t>
            </w:r>
            <w:r>
              <w:rPr>
                <w:sz w:val="19"/>
                <w:szCs w:val="19"/>
              </w:rPr>
              <w:t>带有</w:t>
            </w:r>
            <w:r>
              <w:rPr>
                <w:sz w:val="19"/>
                <w:szCs w:val="19"/>
              </w:rPr>
              <w:t>A</w:t>
            </w:r>
            <w:r>
              <w:rPr>
                <w:sz w:val="19"/>
                <w:szCs w:val="19"/>
              </w:rPr>
              <w:t>型稀释剂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26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异丁基甲基甲酮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</w:t>
            </w:r>
            <w:r>
              <w:rPr>
                <w:sz w:val="19"/>
                <w:szCs w:val="19"/>
              </w:rPr>
              <w:t>A</w:t>
            </w:r>
            <w:r>
              <w:rPr>
                <w:sz w:val="19"/>
                <w:szCs w:val="19"/>
              </w:rPr>
              <w:t>型稀释剂≥</w:t>
            </w:r>
            <w:r>
              <w:rPr>
                <w:sz w:val="19"/>
                <w:szCs w:val="19"/>
              </w:rPr>
              <w:t>19%</w:t>
            </w:r>
            <w:r>
              <w:rPr>
                <w:sz w:val="19"/>
                <w:szCs w:val="19"/>
              </w:rPr>
              <w:t>和含甲基异丁基酮≥</w:t>
            </w:r>
            <w:r>
              <w:rPr>
                <w:sz w:val="19"/>
                <w:szCs w:val="19"/>
              </w:rPr>
              <w:t>19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甲乙酮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45%,</w:t>
            </w:r>
            <w:r>
              <w:rPr>
                <w:sz w:val="19"/>
                <w:szCs w:val="19"/>
              </w:rPr>
              <w:t>含有效氧≤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丁酮液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催化剂糊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5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甲乙酮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,</w:t>
            </w:r>
            <w:r>
              <w:rPr>
                <w:sz w:val="19"/>
                <w:szCs w:val="19"/>
              </w:rPr>
              <w:t>含有效氧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63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甲乙酮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尼龙酸二异丁酯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40%,</w:t>
            </w:r>
            <w:r>
              <w:rPr>
                <w:sz w:val="19"/>
                <w:szCs w:val="19"/>
              </w:rPr>
              <w:t>含有效氧≤</w:t>
            </w:r>
            <w:r>
              <w:rPr>
                <w:sz w:val="19"/>
                <w:szCs w:val="19"/>
              </w:rPr>
              <w:t>8.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68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乙酰丙酮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42%,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8%,</w:t>
            </w:r>
            <w:r>
              <w:rPr>
                <w:sz w:val="19"/>
                <w:szCs w:val="19"/>
              </w:rPr>
              <w:t>含</w:t>
            </w:r>
            <w:r>
              <w:rPr>
                <w:sz w:val="19"/>
                <w:szCs w:val="19"/>
              </w:rPr>
              <w:t>A</w:t>
            </w:r>
            <w:r>
              <w:rPr>
                <w:sz w:val="19"/>
                <w:szCs w:val="19"/>
              </w:rPr>
              <w:t>型稀释剂≥</w:t>
            </w:r>
            <w:r>
              <w:rPr>
                <w:sz w:val="19"/>
                <w:szCs w:val="19"/>
              </w:rPr>
              <w:t>48%,</w:t>
            </w:r>
            <w:r>
              <w:rPr>
                <w:sz w:val="19"/>
                <w:szCs w:val="19"/>
              </w:rPr>
              <w:t>含有效氧≤</w:t>
            </w:r>
            <w:r>
              <w:rPr>
                <w:sz w:val="19"/>
                <w:szCs w:val="19"/>
              </w:rPr>
              <w:t>4.7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80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乙酰丙酮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糊状物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32%,</w:t>
            </w:r>
            <w:r>
              <w:rPr>
                <w:sz w:val="19"/>
                <w:szCs w:val="19"/>
              </w:rPr>
              <w:t>含溶剂≥</w:t>
            </w:r>
            <w:r>
              <w:rPr>
                <w:sz w:val="19"/>
                <w:szCs w:val="19"/>
              </w:rPr>
              <w:t>44%,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9%,</w:t>
            </w:r>
            <w:r>
              <w:rPr>
                <w:sz w:val="19"/>
                <w:szCs w:val="19"/>
              </w:rPr>
              <w:t>带有惰性固体≥</w:t>
            </w:r>
            <w:r>
              <w:rPr>
                <w:sz w:val="19"/>
                <w:szCs w:val="19"/>
              </w:rPr>
              <w:t>11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过氧化环己酮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72%,</w:t>
            </w:r>
            <w:r>
              <w:rPr>
                <w:sz w:val="19"/>
                <w:szCs w:val="19"/>
              </w:rPr>
              <w:t>含有效氧≤</w:t>
            </w:r>
            <w:r>
              <w:rPr>
                <w:sz w:val="19"/>
                <w:szCs w:val="19"/>
              </w:rPr>
              <w:t>9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环己酮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91%,</w:t>
            </w:r>
            <w:r>
              <w:rPr>
                <w:sz w:val="19"/>
                <w:szCs w:val="19"/>
              </w:rPr>
              <w:t>含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1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环己酮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糊状物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72%,</w:t>
            </w:r>
            <w:r>
              <w:rPr>
                <w:sz w:val="19"/>
                <w:szCs w:val="19"/>
              </w:rPr>
              <w:t>含有效氧≤</w:t>
            </w:r>
            <w:r>
              <w:rPr>
                <w:sz w:val="19"/>
                <w:szCs w:val="19"/>
              </w:rPr>
              <w:t>9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9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环己酮浆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催化剂糊</w:t>
            </w:r>
            <w:r>
              <w:rPr>
                <w:sz w:val="19"/>
                <w:szCs w:val="19"/>
              </w:rPr>
              <w:t>H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催化剂糊</w:t>
            </w:r>
            <w:r>
              <w:rPr>
                <w:sz w:val="19"/>
                <w:szCs w:val="19"/>
              </w:rPr>
              <w:t>HCH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甲基环己酮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67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46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丙酮醇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混合物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7%,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8%,</w:t>
            </w:r>
            <w:r>
              <w:rPr>
                <w:sz w:val="19"/>
                <w:szCs w:val="19"/>
              </w:rPr>
              <w:t>含二丙酮醇≤</w:t>
            </w:r>
            <w:r>
              <w:rPr>
                <w:sz w:val="19"/>
                <w:szCs w:val="19"/>
              </w:rPr>
              <w:t>26%,</w:t>
            </w:r>
            <w:r>
              <w:rPr>
                <w:sz w:val="19"/>
                <w:szCs w:val="19"/>
              </w:rPr>
              <w:t>含过氧化氢≤</w:t>
            </w:r>
            <w:r>
              <w:rPr>
                <w:sz w:val="19"/>
                <w:szCs w:val="19"/>
              </w:rPr>
              <w:t>9%,</w:t>
            </w:r>
            <w:r>
              <w:rPr>
                <w:sz w:val="19"/>
                <w:szCs w:val="19"/>
              </w:rPr>
              <w:t>含有效氧≤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酰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27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8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丙酰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27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3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3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异丁酰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4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正辛酰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2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4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正壬酰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4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异壬酰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</w:t>
            </w:r>
            <w:r>
              <w:rPr>
                <w:sz w:val="19"/>
                <w:szCs w:val="19"/>
              </w:rPr>
              <w:t>-(3,5,5-</w:t>
            </w:r>
            <w:r>
              <w:rPr>
                <w:sz w:val="19"/>
                <w:szCs w:val="19"/>
              </w:rPr>
              <w:t>三甲基己酰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2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4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癸酰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2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4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十二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烷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酰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月桂酰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引发剂</w:t>
            </w:r>
            <w:r>
              <w:rPr>
                <w:sz w:val="19"/>
                <w:szCs w:val="19"/>
              </w:rPr>
              <w:t>B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2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4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十二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烷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酰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42%,</w:t>
            </w:r>
            <w:r>
              <w:rPr>
                <w:sz w:val="19"/>
                <w:szCs w:val="19"/>
              </w:rPr>
              <w:t>在水中均匀分布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甲酰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8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甲酰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2%,</w:t>
            </w:r>
            <w:r>
              <w:rPr>
                <w:sz w:val="19"/>
                <w:szCs w:val="19"/>
              </w:rPr>
              <w:t>带有惰性固体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8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甲酰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糊状物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7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8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甲酰</w:t>
            </w:r>
            <w:r>
              <w:rPr>
                <w:sz w:val="19"/>
                <w:szCs w:val="19"/>
              </w:rPr>
              <w:t>[77%</w:t>
            </w:r>
            <w:r>
              <w:rPr>
                <w:sz w:val="19"/>
                <w:szCs w:val="19"/>
              </w:rPr>
              <w:t>＜含量＜</w:t>
            </w:r>
            <w:r>
              <w:rPr>
                <w:sz w:val="19"/>
                <w:szCs w:val="19"/>
              </w:rPr>
              <w:t>95%,</w:t>
            </w:r>
            <w:r>
              <w:rPr>
                <w:sz w:val="19"/>
                <w:szCs w:val="19"/>
              </w:rPr>
              <w:t>含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甲酰</w:t>
            </w:r>
            <w:r>
              <w:rPr>
                <w:sz w:val="19"/>
                <w:szCs w:val="19"/>
              </w:rPr>
              <w:t>[32%≤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,</w:t>
            </w:r>
            <w:r>
              <w:rPr>
                <w:sz w:val="19"/>
                <w:szCs w:val="19"/>
              </w:rPr>
              <w:t>带有惰性固体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8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甲酰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77%,</w:t>
            </w:r>
            <w:r>
              <w:rPr>
                <w:sz w:val="19"/>
                <w:szCs w:val="19"/>
              </w:rPr>
              <w:t>含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9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甲酰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62%,</w:t>
            </w:r>
            <w:r>
              <w:rPr>
                <w:sz w:val="19"/>
                <w:szCs w:val="19"/>
              </w:rPr>
              <w:t>带有惰性固体≥</w:t>
            </w:r>
            <w:r>
              <w:rPr>
                <w:sz w:val="19"/>
                <w:szCs w:val="19"/>
              </w:rPr>
              <w:t>28%,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7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甲酰油膏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</w:t>
            </w:r>
            <w:r>
              <w:rPr>
                <w:sz w:val="19"/>
                <w:szCs w:val="19"/>
              </w:rPr>
              <w:t>-(2-</w:t>
            </w:r>
            <w:r>
              <w:rPr>
                <w:sz w:val="19"/>
                <w:szCs w:val="19"/>
              </w:rPr>
              <w:t>甲基苯甲酰</w:t>
            </w:r>
            <w:r>
              <w:rPr>
                <w:sz w:val="19"/>
                <w:szCs w:val="19"/>
              </w:rPr>
              <w:t>)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87%,</w:t>
            </w:r>
            <w:r>
              <w:rPr>
                <w:sz w:val="19"/>
                <w:szCs w:val="19"/>
              </w:rPr>
              <w:t>含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邻甲基苯甲酰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</w:t>
            </w:r>
            <w:r>
              <w:rPr>
                <w:sz w:val="19"/>
                <w:szCs w:val="19"/>
              </w:rPr>
              <w:t>-(2-</w:t>
            </w:r>
            <w:r>
              <w:rPr>
                <w:sz w:val="19"/>
                <w:szCs w:val="19"/>
              </w:rPr>
              <w:t>氯苯甲酰</w:t>
            </w:r>
            <w:r>
              <w:rPr>
                <w:sz w:val="19"/>
                <w:szCs w:val="19"/>
              </w:rPr>
              <w:t>)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77%,</w:t>
            </w:r>
            <w:r>
              <w:rPr>
                <w:sz w:val="19"/>
                <w:szCs w:val="19"/>
              </w:rPr>
              <w:t>含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邻氯苯甲酰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</w:t>
            </w:r>
            <w:r>
              <w:rPr>
                <w:sz w:val="19"/>
                <w:szCs w:val="19"/>
              </w:rPr>
              <w:t>-(4-</w:t>
            </w:r>
            <w:r>
              <w:rPr>
                <w:sz w:val="19"/>
                <w:szCs w:val="19"/>
              </w:rPr>
              <w:t>氯苯甲酰</w:t>
            </w:r>
            <w:r>
              <w:rPr>
                <w:sz w:val="19"/>
                <w:szCs w:val="19"/>
              </w:rPr>
              <w:t>)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77%,</w:t>
            </w:r>
            <w:r>
              <w:rPr>
                <w:sz w:val="19"/>
                <w:szCs w:val="19"/>
              </w:rPr>
              <w:t>含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对氯苯甲酰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1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</w:t>
            </w:r>
            <w:r>
              <w:rPr>
                <w:sz w:val="19"/>
                <w:szCs w:val="19"/>
              </w:rPr>
              <w:t>-(4-</w:t>
            </w:r>
            <w:r>
              <w:rPr>
                <w:sz w:val="19"/>
                <w:szCs w:val="19"/>
              </w:rPr>
              <w:t>氯苯甲酰</w:t>
            </w:r>
            <w:r>
              <w:rPr>
                <w:sz w:val="19"/>
                <w:szCs w:val="19"/>
              </w:rPr>
              <w:t>)[</w:t>
            </w:r>
            <w:r>
              <w:rPr>
                <w:sz w:val="19"/>
                <w:szCs w:val="19"/>
              </w:rPr>
              <w:t>糊状物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1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</w:t>
            </w:r>
            <w:r>
              <w:rPr>
                <w:sz w:val="19"/>
                <w:szCs w:val="19"/>
              </w:rPr>
              <w:t>-(4-</w:t>
            </w:r>
            <w:r>
              <w:rPr>
                <w:sz w:val="19"/>
                <w:szCs w:val="19"/>
              </w:rPr>
              <w:t>氯苯甲酰</w:t>
            </w:r>
            <w:r>
              <w:rPr>
                <w:sz w:val="19"/>
                <w:szCs w:val="19"/>
              </w:rPr>
              <w:t>)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1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</w:t>
            </w:r>
            <w:r>
              <w:rPr>
                <w:sz w:val="19"/>
                <w:szCs w:val="19"/>
              </w:rPr>
              <w:t>-(2,4-</w:t>
            </w:r>
            <w:r>
              <w:rPr>
                <w:sz w:val="19"/>
                <w:szCs w:val="19"/>
              </w:rPr>
              <w:t>二氯苯甲酰</w:t>
            </w:r>
            <w:r>
              <w:rPr>
                <w:sz w:val="19"/>
                <w:szCs w:val="19"/>
              </w:rPr>
              <w:t>)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77%,</w:t>
            </w:r>
            <w:r>
              <w:rPr>
                <w:sz w:val="19"/>
                <w:szCs w:val="19"/>
              </w:rPr>
              <w:t>含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2,4-</w:t>
            </w:r>
            <w:r>
              <w:rPr>
                <w:sz w:val="19"/>
                <w:szCs w:val="19"/>
              </w:rPr>
              <w:t>四氯过氧化二苯甲酰；硫化剂</w:t>
            </w:r>
            <w:r>
              <w:rPr>
                <w:sz w:val="19"/>
                <w:szCs w:val="19"/>
              </w:rPr>
              <w:t>DCBP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3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</w:t>
            </w:r>
            <w:r>
              <w:rPr>
                <w:sz w:val="19"/>
                <w:szCs w:val="19"/>
              </w:rPr>
              <w:t>-(2,4-</w:t>
            </w:r>
            <w:r>
              <w:rPr>
                <w:sz w:val="19"/>
                <w:szCs w:val="19"/>
              </w:rPr>
              <w:t>二氯苯甲酰</w:t>
            </w:r>
            <w:r>
              <w:rPr>
                <w:sz w:val="19"/>
                <w:szCs w:val="19"/>
              </w:rPr>
              <w:t>)[</w:t>
            </w:r>
            <w:r>
              <w:rPr>
                <w:sz w:val="19"/>
                <w:szCs w:val="19"/>
              </w:rPr>
              <w:t>糊状物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3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</w:t>
            </w:r>
            <w:r>
              <w:rPr>
                <w:sz w:val="19"/>
                <w:szCs w:val="19"/>
              </w:rPr>
              <w:t>-(2,4-</w:t>
            </w:r>
            <w:r>
              <w:rPr>
                <w:sz w:val="19"/>
                <w:szCs w:val="19"/>
              </w:rPr>
              <w:t>二氯苯甲酰</w:t>
            </w:r>
            <w:r>
              <w:rPr>
                <w:sz w:val="19"/>
                <w:szCs w:val="19"/>
              </w:rPr>
              <w:t>)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3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4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乙酰苯甲酰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含量≤</w:t>
            </w:r>
            <w:r>
              <w:rPr>
                <w:sz w:val="19"/>
                <w:szCs w:val="19"/>
              </w:rPr>
              <w:t>4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酰过氧化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8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5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甲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蚁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乙酸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43%,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5%,</w:t>
            </w:r>
            <w:r>
              <w:rPr>
                <w:sz w:val="19"/>
                <w:szCs w:val="19"/>
              </w:rPr>
              <w:t>含乙酸≥</w:t>
            </w:r>
            <w:r>
              <w:rPr>
                <w:sz w:val="19"/>
                <w:szCs w:val="19"/>
              </w:rPr>
              <w:t>35%,</w:t>
            </w:r>
            <w:r>
              <w:rPr>
                <w:sz w:val="19"/>
                <w:szCs w:val="19"/>
              </w:rPr>
              <w:t>含过氧化氢≤</w:t>
            </w:r>
            <w:r>
              <w:rPr>
                <w:sz w:val="19"/>
                <w:szCs w:val="19"/>
              </w:rPr>
              <w:t>6%,</w:t>
            </w:r>
            <w:r>
              <w:rPr>
                <w:sz w:val="19"/>
                <w:szCs w:val="19"/>
              </w:rPr>
              <w:t>含有稳定剂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醋酸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过氧化乙酸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乙酰过氧化氢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31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乙酸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16%,</w:t>
            </w:r>
            <w:r>
              <w:rPr>
                <w:sz w:val="19"/>
                <w:szCs w:val="19"/>
              </w:rPr>
              <w:t>含水≥</w:t>
            </w:r>
            <w:r>
              <w:rPr>
                <w:sz w:val="19"/>
                <w:szCs w:val="19"/>
              </w:rPr>
              <w:t>39%,</w:t>
            </w:r>
            <w:r>
              <w:rPr>
                <w:sz w:val="19"/>
                <w:szCs w:val="19"/>
              </w:rPr>
              <w:t>含乙酸≥</w:t>
            </w:r>
            <w:r>
              <w:rPr>
                <w:sz w:val="19"/>
                <w:szCs w:val="19"/>
              </w:rPr>
              <w:t>15%,</w:t>
            </w:r>
            <w:r>
              <w:rPr>
                <w:sz w:val="19"/>
                <w:szCs w:val="19"/>
              </w:rPr>
              <w:t>含过氧化氢≤</w:t>
            </w:r>
            <w:r>
              <w:rPr>
                <w:sz w:val="19"/>
                <w:szCs w:val="19"/>
              </w:rPr>
              <w:t>24%,</w:t>
            </w:r>
            <w:r>
              <w:rPr>
                <w:sz w:val="19"/>
                <w:szCs w:val="19"/>
              </w:rPr>
              <w:t>含有稳定剂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4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5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丁二酸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双丁二酸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过氧化丁二酰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琥珀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3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5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丁二酸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72%,</w:t>
            </w:r>
            <w:r>
              <w:rPr>
                <w:sz w:val="19"/>
                <w:szCs w:val="19"/>
              </w:rPr>
              <w:t>含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双过氧化壬二酸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27%,</w:t>
            </w:r>
            <w:r>
              <w:rPr>
                <w:sz w:val="19"/>
                <w:szCs w:val="19"/>
              </w:rPr>
              <w:t>含壬二酸≥</w:t>
            </w:r>
            <w:r>
              <w:rPr>
                <w:sz w:val="19"/>
                <w:szCs w:val="19"/>
              </w:rPr>
              <w:t>13%,</w:t>
            </w:r>
            <w:r>
              <w:rPr>
                <w:sz w:val="19"/>
                <w:szCs w:val="19"/>
              </w:rPr>
              <w:t>含硫酸钠≥</w:t>
            </w:r>
            <w:r>
              <w:rPr>
                <w:sz w:val="19"/>
                <w:szCs w:val="19"/>
              </w:rPr>
              <w:t>53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5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5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双过氧化十二烷二酸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42%,</w:t>
            </w:r>
            <w:r>
              <w:rPr>
                <w:sz w:val="19"/>
                <w:szCs w:val="19"/>
              </w:rPr>
              <w:t>含硫酸钠≥</w:t>
            </w:r>
            <w:r>
              <w:rPr>
                <w:sz w:val="19"/>
                <w:szCs w:val="19"/>
              </w:rPr>
              <w:t>56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5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氢苯甲酰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苯甲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氯苯甲酸</w:t>
            </w:r>
            <w:r>
              <w:rPr>
                <w:sz w:val="19"/>
                <w:szCs w:val="19"/>
              </w:rPr>
              <w:t>[57%</w:t>
            </w:r>
            <w:r>
              <w:rPr>
                <w:sz w:val="19"/>
                <w:szCs w:val="19"/>
              </w:rPr>
              <w:t>＜含量≤</w:t>
            </w:r>
            <w:r>
              <w:rPr>
                <w:sz w:val="19"/>
                <w:szCs w:val="19"/>
              </w:rPr>
              <w:t>86%,</w:t>
            </w:r>
            <w:r>
              <w:rPr>
                <w:sz w:val="19"/>
                <w:szCs w:val="19"/>
              </w:rPr>
              <w:t>带有</w:t>
            </w: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氯苯甲酸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间氯苯甲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氯苯甲酸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7%,</w:t>
            </w:r>
            <w:r>
              <w:rPr>
                <w:sz w:val="19"/>
                <w:szCs w:val="19"/>
              </w:rPr>
              <w:t>含水和</w:t>
            </w: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氯苯甲酸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8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苯二甲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5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叔丁基过苯二甲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第三丁基过苯二甲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5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乙酸叔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52%</w:t>
            </w:r>
            <w:r>
              <w:rPr>
                <w:sz w:val="19"/>
                <w:szCs w:val="19"/>
              </w:rPr>
              <w:t>＜含量≤</w:t>
            </w:r>
            <w:r>
              <w:rPr>
                <w:sz w:val="19"/>
                <w:szCs w:val="19"/>
              </w:rPr>
              <w:t>77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醋酸叔丁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过氧化叔丁基乙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9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5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乙酸叔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96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6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乙基乙酸叔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乙基醋酸叔丁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过氧化叔丁基二乙基乙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6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乙基乙酸叔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44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6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乙基乙酸叔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33%,</w:t>
            </w:r>
            <w:r>
              <w:rPr>
                <w:sz w:val="19"/>
                <w:szCs w:val="19"/>
              </w:rPr>
              <w:t>带有过氧化苯甲酸叔丁酯≤</w:t>
            </w:r>
            <w:r>
              <w:rPr>
                <w:sz w:val="19"/>
                <w:szCs w:val="19"/>
              </w:rPr>
              <w:t>33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5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6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丁酸乙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6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丁酸乙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77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6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丁酸乙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,</w:t>
            </w:r>
            <w:r>
              <w:rPr>
                <w:sz w:val="19"/>
                <w:szCs w:val="19"/>
              </w:rPr>
              <w:t>带有惰性固体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9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6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异丁酸叔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52%</w:t>
            </w:r>
            <w:r>
              <w:rPr>
                <w:sz w:val="19"/>
                <w:szCs w:val="19"/>
              </w:rPr>
              <w:t>＜含量≤</w:t>
            </w:r>
            <w:r>
              <w:rPr>
                <w:sz w:val="19"/>
                <w:szCs w:val="19"/>
              </w:rPr>
              <w:t>77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叔丁基异丁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4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6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异丁酸叔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6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4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戊酸正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4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6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4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戊酸正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,</w:t>
            </w:r>
            <w:r>
              <w:rPr>
                <w:sz w:val="19"/>
                <w:szCs w:val="19"/>
              </w:rPr>
              <w:t>带有惰性固体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214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6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新戊酸叔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67%</w:t>
            </w:r>
            <w:r>
              <w:rPr>
                <w:sz w:val="19"/>
                <w:szCs w:val="19"/>
              </w:rPr>
              <w:t>＜含量≤</w:t>
            </w:r>
            <w:r>
              <w:rPr>
                <w:sz w:val="19"/>
                <w:szCs w:val="19"/>
              </w:rPr>
              <w:t>77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叔丁基新戊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1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6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新戊酸叔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67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4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6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新戊酸叔戊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77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叔戊基新戊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57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6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新戊酸异丙基苯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77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异丙苯基新戊酸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过氧化新戊酸枯基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6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6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乙基己酸叔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乙基己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43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6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乙基己酸叔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31%,</w:t>
            </w:r>
            <w:r>
              <w:rPr>
                <w:sz w:val="19"/>
                <w:szCs w:val="19"/>
              </w:rPr>
              <w:t>含</w:t>
            </w:r>
            <w:r>
              <w:rPr>
                <w:sz w:val="19"/>
                <w:szCs w:val="19"/>
              </w:rPr>
              <w:t>2,2-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丁烷≤</w:t>
            </w:r>
            <w:r>
              <w:rPr>
                <w:sz w:val="19"/>
                <w:szCs w:val="19"/>
              </w:rPr>
              <w:t>36%,</w:t>
            </w:r>
            <w:r>
              <w:rPr>
                <w:sz w:val="19"/>
                <w:szCs w:val="19"/>
              </w:rPr>
              <w:t>含钝感剂≥</w:t>
            </w:r>
            <w:r>
              <w:rPr>
                <w:sz w:val="19"/>
                <w:szCs w:val="19"/>
              </w:rPr>
              <w:t>33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86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6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乙基己酸叔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12%,</w:t>
            </w:r>
            <w:r>
              <w:rPr>
                <w:sz w:val="19"/>
                <w:szCs w:val="19"/>
              </w:rPr>
              <w:t>含</w:t>
            </w:r>
            <w:r>
              <w:rPr>
                <w:sz w:val="19"/>
                <w:szCs w:val="19"/>
              </w:rPr>
              <w:t>2,2-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丁烷≤</w:t>
            </w:r>
            <w:r>
              <w:rPr>
                <w:sz w:val="19"/>
                <w:szCs w:val="19"/>
              </w:rPr>
              <w:t>14%,</w:t>
            </w:r>
            <w:r>
              <w:rPr>
                <w:sz w:val="19"/>
                <w:szCs w:val="19"/>
              </w:rPr>
              <w:t>含</w:t>
            </w:r>
            <w:r>
              <w:rPr>
                <w:sz w:val="19"/>
                <w:szCs w:val="19"/>
              </w:rPr>
              <w:t>A</w:t>
            </w:r>
            <w:r>
              <w:rPr>
                <w:sz w:val="19"/>
                <w:szCs w:val="19"/>
              </w:rPr>
              <w:t>型稀释剂≥</w:t>
            </w:r>
            <w:r>
              <w:rPr>
                <w:sz w:val="19"/>
                <w:szCs w:val="19"/>
              </w:rPr>
              <w:t>14%,</w:t>
            </w:r>
            <w:r>
              <w:rPr>
                <w:sz w:val="19"/>
                <w:szCs w:val="19"/>
              </w:rPr>
              <w:t>带有惰性固体≥</w:t>
            </w:r>
            <w:r>
              <w:rPr>
                <w:sz w:val="19"/>
                <w:szCs w:val="19"/>
              </w:rPr>
              <w:t>6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8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6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乙基己酸叔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乙基己酸叔戊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叔戊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乙基己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98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6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乙基己酸</w:t>
            </w:r>
            <w:r>
              <w:rPr>
                <w:sz w:val="19"/>
                <w:szCs w:val="19"/>
              </w:rPr>
              <w:t>-1,1,3,3-</w:t>
            </w:r>
            <w:r>
              <w:rPr>
                <w:sz w:val="19"/>
                <w:szCs w:val="19"/>
              </w:rPr>
              <w:t>四甲基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-1,1,3,3-</w:t>
            </w:r>
            <w:r>
              <w:rPr>
                <w:sz w:val="19"/>
                <w:szCs w:val="19"/>
              </w:rPr>
              <w:t>四甲基丁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乙基乙酸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乙基己酸叔辛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61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7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-3,5,5-</w:t>
            </w:r>
            <w:r>
              <w:rPr>
                <w:sz w:val="19"/>
                <w:szCs w:val="19"/>
              </w:rPr>
              <w:t>三甲基己酸叔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异壬酸叔丁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-3,5,5-</w:t>
            </w:r>
            <w:r>
              <w:rPr>
                <w:sz w:val="19"/>
                <w:szCs w:val="19"/>
              </w:rPr>
              <w:t>三甲基己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7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新癸酸叔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叔丁基新癸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9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7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新癸酸叔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77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7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7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新癸叔戊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77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叔戊基新癸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91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7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新癸酸异丙基苯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77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异丙苯基新癸酸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过氧化新癸酸枯基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63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丁烯酸叔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77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叔丁基丁烯酸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过氧化巴豆酸叔丁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顺式丁烯二酸叔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叔丁基顺式丁烯二酸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过氧化马来酸叔丁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9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顺式丁烯二酸叔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顺式丁烯二酸叔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糊状物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苯甲酸叔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叔丁基苯甲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520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苯甲酸叔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9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苯甲酸叔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77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9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苯甲酸叔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77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9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苯甲酸叔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,</w:t>
            </w:r>
            <w:r>
              <w:rPr>
                <w:sz w:val="19"/>
                <w:szCs w:val="19"/>
              </w:rPr>
              <w:t>带有惰性固体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9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苯甲酸叔戊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9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4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邻苯二甲酸叔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叔丁基邻苯二甲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7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邻苯二甲酸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5207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邻苯二甲酸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7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邻苯二甲酸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糊状物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8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异丙基碳酸叔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77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叔丁基过氧化异丙基碳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8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十八烷酰碳酸叔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叔丁基过氧化硬脂酰碳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62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8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4-</w:t>
            </w:r>
            <w:r>
              <w:rPr>
                <w:sz w:val="19"/>
                <w:szCs w:val="19"/>
              </w:rPr>
              <w:t>三甲基戊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过氧化苯氧基乙酸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37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4-</w:t>
            </w:r>
            <w:r>
              <w:rPr>
                <w:sz w:val="19"/>
                <w:szCs w:val="19"/>
              </w:rPr>
              <w:t>三甲基戊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过氧化苯氧基醋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5208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邻羟甲基苯甲酸内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过氧化叔丁基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苯基酞内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9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8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碳酸二乙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27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乙基二碳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7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8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碳酸二正丙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正丙基二碳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7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8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碳酸二异丙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异丙基二碳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8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碳酸二异丙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3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8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碳酸二正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正丁基二碳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6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8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碳酸二正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27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7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碳酸二仲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仲丁基二碳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5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碳酸二仲丁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5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碳酸二</w:t>
            </w:r>
            <w:r>
              <w:rPr>
                <w:sz w:val="19"/>
                <w:szCs w:val="19"/>
              </w:rPr>
              <w:t>-(2-</w:t>
            </w:r>
            <w:r>
              <w:rPr>
                <w:sz w:val="19"/>
                <w:szCs w:val="19"/>
              </w:rPr>
              <w:t>乙基己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</w:t>
            </w:r>
            <w:r>
              <w:rPr>
                <w:sz w:val="19"/>
                <w:szCs w:val="19"/>
              </w:rPr>
              <w:t>-(2-</w:t>
            </w:r>
            <w:r>
              <w:rPr>
                <w:sz w:val="19"/>
                <w:szCs w:val="19"/>
              </w:rPr>
              <w:t>乙基己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二碳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2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碳酸二</w:t>
            </w:r>
            <w:r>
              <w:rPr>
                <w:sz w:val="19"/>
                <w:szCs w:val="19"/>
              </w:rPr>
              <w:t>-(2-</w:t>
            </w:r>
            <w:r>
              <w:rPr>
                <w:sz w:val="19"/>
                <w:szCs w:val="19"/>
              </w:rPr>
              <w:t>乙基己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在溶液中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77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2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碳酸二</w:t>
            </w:r>
            <w:r>
              <w:rPr>
                <w:sz w:val="19"/>
                <w:szCs w:val="19"/>
              </w:rPr>
              <w:t>-(2-</w:t>
            </w:r>
            <w:r>
              <w:rPr>
                <w:sz w:val="19"/>
                <w:szCs w:val="19"/>
              </w:rPr>
              <w:t>乙基己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42%,</w:t>
            </w:r>
            <w:r>
              <w:rPr>
                <w:sz w:val="19"/>
                <w:szCs w:val="19"/>
              </w:rPr>
              <w:t>在水中均匀分布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6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9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碳酸二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异十三烷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异十三烷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二碳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8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碳酸二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十四烷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十四烷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二碳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9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碳酸二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十四烷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42%,</w:t>
            </w:r>
            <w:r>
              <w:rPr>
                <w:sz w:val="19"/>
                <w:szCs w:val="19"/>
              </w:rPr>
              <w:t>在水中均匀分布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9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9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碳酸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十六烷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十六烷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二碳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6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9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碳酸二</w:t>
            </w:r>
            <w:r>
              <w:rPr>
                <w:sz w:val="19"/>
                <w:szCs w:val="19"/>
              </w:rPr>
              <w:t>-(</w:t>
            </w:r>
            <w:r>
              <w:rPr>
                <w:sz w:val="19"/>
                <w:szCs w:val="19"/>
              </w:rPr>
              <w:t>十六烷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42%,</w:t>
            </w:r>
            <w:r>
              <w:rPr>
                <w:sz w:val="19"/>
                <w:szCs w:val="19"/>
              </w:rPr>
              <w:t>在水中均匀分布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95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碳酸二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十八烷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87%,</w:t>
            </w:r>
            <w:r>
              <w:rPr>
                <w:sz w:val="19"/>
                <w:szCs w:val="19"/>
              </w:rPr>
              <w:t>含有十八烷醇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十八烷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二碳酸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过氧化二碳酸二硬脂酰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9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9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碳酸二环己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环己基二碳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5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9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碳酸二环己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91%,</w:t>
            </w:r>
            <w:r>
              <w:rPr>
                <w:sz w:val="19"/>
                <w:szCs w:val="19"/>
              </w:rPr>
              <w:t>含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5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碳酸</w:t>
            </w:r>
            <w:r>
              <w:rPr>
                <w:sz w:val="19"/>
                <w:szCs w:val="19"/>
              </w:rPr>
              <w:t>-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-(4-</w:t>
            </w:r>
            <w:r>
              <w:rPr>
                <w:sz w:val="19"/>
                <w:szCs w:val="19"/>
              </w:rPr>
              <w:t>叔丁基环己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-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-(4-</w:t>
            </w:r>
            <w:r>
              <w:rPr>
                <w:sz w:val="19"/>
                <w:szCs w:val="19"/>
              </w:rPr>
              <w:t>叔丁基环己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二碳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54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碳酸</w:t>
            </w:r>
            <w:r>
              <w:rPr>
                <w:sz w:val="19"/>
                <w:szCs w:val="19"/>
              </w:rPr>
              <w:t>-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-(4-</w:t>
            </w:r>
            <w:r>
              <w:rPr>
                <w:sz w:val="19"/>
                <w:szCs w:val="19"/>
              </w:rPr>
              <w:t>叔丁基环己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42%,</w:t>
            </w:r>
            <w:r>
              <w:rPr>
                <w:sz w:val="19"/>
                <w:szCs w:val="19"/>
              </w:rPr>
              <w:t>在水中均匀分布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9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碳酸二苯甲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87%,</w:t>
            </w:r>
            <w:r>
              <w:rPr>
                <w:sz w:val="19"/>
                <w:szCs w:val="19"/>
              </w:rPr>
              <w:t>含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苄基二碳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4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9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碳酸</w:t>
            </w:r>
            <w:r>
              <w:rPr>
                <w:sz w:val="19"/>
                <w:szCs w:val="19"/>
              </w:rPr>
              <w:t>-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-(2-</w:t>
            </w:r>
            <w:r>
              <w:rPr>
                <w:sz w:val="19"/>
                <w:szCs w:val="19"/>
              </w:rPr>
              <w:t>苯氧基乙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工业纯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</w:t>
            </w:r>
            <w:r>
              <w:rPr>
                <w:sz w:val="19"/>
                <w:szCs w:val="19"/>
              </w:rPr>
              <w:t>-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-(2-</w:t>
            </w:r>
            <w:r>
              <w:rPr>
                <w:sz w:val="19"/>
                <w:szCs w:val="19"/>
              </w:rPr>
              <w:t>苯氧基乙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二碳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9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碳酸</w:t>
            </w:r>
            <w:r>
              <w:rPr>
                <w:sz w:val="19"/>
                <w:szCs w:val="19"/>
              </w:rPr>
              <w:t>-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-(2-</w:t>
            </w:r>
            <w:r>
              <w:rPr>
                <w:sz w:val="19"/>
                <w:szCs w:val="19"/>
              </w:rPr>
              <w:t>苯氧基乙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85%,</w:t>
            </w:r>
            <w:r>
              <w:rPr>
                <w:sz w:val="19"/>
                <w:szCs w:val="19"/>
              </w:rPr>
              <w:t>含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二</w:t>
            </w:r>
            <w:r>
              <w:rPr>
                <w:sz w:val="19"/>
                <w:szCs w:val="19"/>
              </w:rPr>
              <w:t>-(3,5,5-</w:t>
            </w:r>
            <w:r>
              <w:rPr>
                <w:sz w:val="19"/>
                <w:szCs w:val="19"/>
              </w:rPr>
              <w:t>三甲基</w:t>
            </w:r>
            <w:r>
              <w:rPr>
                <w:sz w:val="19"/>
                <w:szCs w:val="19"/>
              </w:rPr>
              <w:t>-1,2-</w:t>
            </w:r>
            <w:r>
              <w:rPr>
                <w:sz w:val="19"/>
                <w:szCs w:val="19"/>
              </w:rPr>
              <w:t>二氧戊环</w:t>
            </w:r>
            <w:r>
              <w:rPr>
                <w:sz w:val="19"/>
                <w:szCs w:val="19"/>
              </w:rPr>
              <w:t>)[</w:t>
            </w:r>
            <w:r>
              <w:rPr>
                <w:sz w:val="19"/>
                <w:szCs w:val="19"/>
              </w:rPr>
              <w:t>糊状物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5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9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氧化蒎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荆芥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藜油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除蛔素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除蛔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</w:rPr>
              <w:t>6</w:t>
            </w:r>
            <w:r>
              <w:rPr>
                <w:sz w:val="19"/>
                <w:szCs w:val="19"/>
              </w:rPr>
              <w:t>类　毒害品和感染性物品</w:t>
            </w:r>
          </w:p>
        </w:tc>
      </w:tr>
      <w:tr>
        <w:trPr>
          <w:trHeight w:val="285" w:hRule="atLeast"/>
        </w:trPr>
        <w:tc>
          <w:tcPr>
            <w:tcW w:w="9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项　毒害品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6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化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氰化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山奈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8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氰化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8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氰化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氰化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氰化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氰化镍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化亚镍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5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氰化镍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化钾镍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氰化铜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化高铜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8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氰化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8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氰化银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银氰化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氰化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1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氰化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氰化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化高汞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3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氰化汞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汞氰化钾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氰化钾汞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氰化铅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氰化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氰化亚铜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氰化亚铜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三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紫铜盐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紫铜矾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氰化铜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1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氰化亚铜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三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化亚铜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7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氰化金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氰熔体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熔块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氰化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化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化物溶液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3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氰化亚铜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三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钠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化亚铜钠溶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1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镀铜药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镀锌药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化氢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无水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稳定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无水氢氰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氰酸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≤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1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氰酸蒸熏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砷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白砒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砒霜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亚砷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酸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酐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伦敦紫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砷酸盐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6,155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砷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偏亚砷酸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砷酸钠水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8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砷酸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7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砷酸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砷酸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原亚砷酸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9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砷酸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砷酸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0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砷酸铜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砷酸氢铜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8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砷酸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原亚砷酸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砷酸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1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砷酸铅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砷酸锑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酰亚砷酸铜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祖母绿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悲翠绿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醋酸亚砷酸铜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58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五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砷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酸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酐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砷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3,155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偏砷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焦砷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砷酸盐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6,155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砷酸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4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砷酸氢二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砷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原砷酸钠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砷酸三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8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偏砷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砷酸氢二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砷酸二氢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砷酸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7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砷酸二氢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砷酸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砷酸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砷酸三钙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砷酸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砷酸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砷酸亚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砷酸铜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砷酸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砷酸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1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砷酸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砷酸氢汞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砷酸铅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1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砷酸锑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化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化亚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化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亚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6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610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溴化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化亚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碘化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化亚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氧化硒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硒酐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无水亚硒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硒酸盐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硒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硒酸氢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硒酸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硒酸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硒酸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硒酸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硒酸铝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硒酸铜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硒酸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硒酸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硒酸盐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硒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硒酸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硒酸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硒酸铜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硒酸高铜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硒化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硒化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硒化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硒化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硒化铅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卤化硒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化硒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化二硒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四氯化硒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溴化硒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四溴化硒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硫化硒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5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钡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6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化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6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氢氧化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6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铊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铊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铊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氧化亚铊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铊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氧化铊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铊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氢氧化铊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化亚铊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氯化铊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溴化亚铊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溴化铊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碘化亚铊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碘化铊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碘化铊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硝酸铊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2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酸亚铊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碳酸亚铊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磷酸亚铊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铍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6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铍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氧化铍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氢氧化铍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化铍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碳酸铍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酸铍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610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酸铍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铬酸铍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铍酸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化铍铵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铍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氧化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锇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酸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酐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锇酸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锇铵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钒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非熔融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6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五氧化二矾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非熔融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钒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酸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酐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钒酸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偏钒酸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6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偏钒酸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5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聚钒酸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多钒酸铵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610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钒酸铵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氧钒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钒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3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无机汞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氧氰化汞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钝化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氧化汞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4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砷化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硝酸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高汞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化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氟化汞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化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高汞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氯化汞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碘化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化高汞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碘化汞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3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羰基金属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羰基镍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羰基镍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四碳酰镍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五羰基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9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硫化碳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光气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硫代羰基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迭氮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8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硝基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苦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硝基三氯甲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8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5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1,2-</w:t>
            </w:r>
            <w:r>
              <w:rPr>
                <w:sz w:val="19"/>
                <w:szCs w:val="19"/>
              </w:rPr>
              <w:t>环氧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氧氯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溴</w:t>
            </w:r>
            <w:r>
              <w:rPr>
                <w:sz w:val="19"/>
                <w:szCs w:val="19"/>
              </w:rPr>
              <w:t>-1,2-</w:t>
            </w:r>
            <w:r>
              <w:rPr>
                <w:sz w:val="19"/>
                <w:szCs w:val="19"/>
              </w:rPr>
              <w:t>环氧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氧溴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5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5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甲烷和二溴乙烷液体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4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5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氯环戊二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全氯环戊二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4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硝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二硝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9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二硝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二硝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9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-</w:t>
            </w:r>
            <w:r>
              <w:rPr>
                <w:sz w:val="19"/>
                <w:szCs w:val="19"/>
              </w:rPr>
              <w:t>二硝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二硝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9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5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硝基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硝基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5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硝基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硝基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5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硝基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硝基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5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氯三氟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5-</w:t>
            </w:r>
            <w:r>
              <w:rPr>
                <w:sz w:val="19"/>
                <w:szCs w:val="19"/>
              </w:rPr>
              <w:t>三氟甲基硝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6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基三氟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硝基三氟甲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间硝基三氟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6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胩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7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6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多氯联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1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6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苄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苄基氯</w:t>
            </w:r>
            <w:r>
              <w:rPr>
                <w:sz w:val="19"/>
                <w:szCs w:val="19"/>
              </w:rPr>
              <w:t>;α-</w:t>
            </w:r>
            <w:r>
              <w:rPr>
                <w:sz w:val="19"/>
                <w:szCs w:val="19"/>
              </w:rPr>
              <w:t>氯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3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6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化苄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苄叉二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6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化苄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苄基溴</w:t>
            </w:r>
            <w:r>
              <w:rPr>
                <w:sz w:val="19"/>
                <w:szCs w:val="19"/>
              </w:rPr>
              <w:t>;α-</w:t>
            </w:r>
            <w:r>
              <w:rPr>
                <w:sz w:val="19"/>
                <w:szCs w:val="19"/>
              </w:rPr>
              <w:t>溴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3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6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化苄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苄基碘</w:t>
            </w:r>
            <w:r>
              <w:rPr>
                <w:sz w:val="19"/>
                <w:szCs w:val="19"/>
              </w:rPr>
              <w:t>;α-</w:t>
            </w:r>
            <w:r>
              <w:rPr>
                <w:sz w:val="19"/>
                <w:szCs w:val="19"/>
              </w:rPr>
              <w:t>碘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5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6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石炭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71,231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酚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2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6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杂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粗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煤焦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7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酚树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7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焦油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7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苯基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克利沙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7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7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7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7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异构体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6-</w:t>
            </w:r>
            <w:r>
              <w:rPr>
                <w:sz w:val="19"/>
                <w:szCs w:val="19"/>
              </w:rPr>
              <w:t>二硝基邻甲苯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6-</w:t>
            </w:r>
            <w:r>
              <w:rPr>
                <w:sz w:val="19"/>
                <w:szCs w:val="19"/>
              </w:rPr>
              <w:t>二硝基邻甲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9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硝基苯酚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9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硝基邻甲酚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4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撑亚胺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氮丙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吖丙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</w:t>
            </w: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取代苯胺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乙基邻甲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氨基邻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乙基间甲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氨基间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乙基对甲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氨基对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正丁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3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7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氯乙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乙醛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3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7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乙醛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无水的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醛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氯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8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氟丙酮水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全氟丙酮水合物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水合六氟丙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5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8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氯丙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8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四氟丙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敌锈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8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溴丙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1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8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溴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丁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4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8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吡咯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8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甲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称二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甲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4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8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异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9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酮氰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酮合氰化氢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4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全氯甲硫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硫氯甲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过氯甲硫醇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四氯硫代碳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7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硫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硫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巯基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硫代苯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3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巯基乙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代乙二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巯基丙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3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有机汞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酸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醋酸汞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油酸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4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葡萄糖酸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3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核酸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3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水杨酸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4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酸甲氧基乙基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醋酸甲氧基乙基汞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化甲氧基乙基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化甲基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羟基甲基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氢氧化苯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9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硝酸苯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9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苯甲酸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息香酸汞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3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有机铍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酸铍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醋酸铍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有机铊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酸亚铊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酸铊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蚁酸铊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酸亚铊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酸铊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醋酸铊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丙二酸铊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二酸亚铊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有机锡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酸二乙基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酸三乙基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酸式硫酸三乙基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丁基氧化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氧化二丁基锡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烷基铅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四甲基铅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四乙基铅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发动机燃料抗爆混合物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4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有机胂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6,155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基二氯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化乙基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9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氯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二苯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9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胺氯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吩吡嗪化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亚当氏气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9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乙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醋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4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乙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醋酸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2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乙酸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醋酸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2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氯甲酸酯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4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甲酸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4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甲酸三氯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双光气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甲酸氯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4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甲酸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乙基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4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甲酸环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4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甲酸环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甲酸苯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4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氯乙酸酯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乙酸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醋酸甲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9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乙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醋酸乙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乙酸乙烯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醋酸乙烯酯；乙烯基氯乙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溴乙酸酯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溴乙酸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醋酸甲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4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溴乙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醋酸乙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0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丁烯腈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反式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巴豆腈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丙烯基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丁烯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烯丙基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氯丙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β-</w:t>
            </w:r>
            <w:r>
              <w:rPr>
                <w:sz w:val="19"/>
                <w:szCs w:val="19"/>
              </w:rPr>
              <w:t>氯丙腈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氰化</w:t>
            </w:r>
            <w:r>
              <w:rPr>
                <w:sz w:val="19"/>
                <w:szCs w:val="19"/>
              </w:rPr>
              <w:t>-β-</w:t>
            </w:r>
            <w:r>
              <w:rPr>
                <w:sz w:val="19"/>
                <w:szCs w:val="19"/>
              </w:rPr>
              <w:t>氯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苯乙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苄基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9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乙醇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甲氰醇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扁桃腈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氰酸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氰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异氰酸酯类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有毒的</w:t>
            </w:r>
            <w:r>
              <w:rPr>
                <w:sz w:val="19"/>
                <w:szCs w:val="19"/>
              </w:rPr>
              <w:t>]</w:t>
            </w:r>
            <w:r>
              <w:rPr>
                <w:sz w:val="19"/>
                <w:szCs w:val="19"/>
              </w:rPr>
              <w:t>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氰酸三氟甲苯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甲苯异氰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8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氰酸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甲苯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甲基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异氰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3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氰酸二氯苯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4-</w:t>
            </w:r>
            <w:r>
              <w:rPr>
                <w:sz w:val="19"/>
                <w:szCs w:val="19"/>
              </w:rPr>
              <w:t>二氯苯基异氰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氰酸环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已基异氰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氰酸苯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基异氰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8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二异氰酸酯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六亚甲基二异氰酸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甲撑二异氰酸酯</w:t>
            </w:r>
            <w:r>
              <w:rPr>
                <w:sz w:val="19"/>
                <w:szCs w:val="19"/>
              </w:rPr>
              <w:t>;1,6-</w:t>
            </w:r>
            <w:r>
              <w:rPr>
                <w:sz w:val="19"/>
                <w:szCs w:val="19"/>
              </w:rPr>
              <w:t>二异氰酸己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8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苯</w:t>
            </w:r>
            <w:r>
              <w:rPr>
                <w:sz w:val="19"/>
                <w:szCs w:val="19"/>
              </w:rPr>
              <w:t>-2,4-</w:t>
            </w:r>
            <w:r>
              <w:rPr>
                <w:sz w:val="19"/>
                <w:szCs w:val="19"/>
              </w:rPr>
              <w:t>二异氰酸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异氰酸甲苯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磷酸三甲苯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磷酸三甲酚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增塑剂</w:t>
            </w:r>
            <w:r>
              <w:rPr>
                <w:sz w:val="19"/>
                <w:szCs w:val="19"/>
              </w:rPr>
              <w:t>TCP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7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硫代焦磷酸四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磷酸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异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丙烯酸二甲基氨基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甲氨基乙基异丁烯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2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9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萘基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萘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5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萘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2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正丁基咪唑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正丁基</w:t>
            </w:r>
            <w:r>
              <w:rPr>
                <w:sz w:val="19"/>
                <w:szCs w:val="19"/>
              </w:rPr>
              <w:t>-1,3-</w:t>
            </w:r>
            <w:r>
              <w:rPr>
                <w:sz w:val="19"/>
                <w:szCs w:val="19"/>
              </w:rPr>
              <w:t>二氮杂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9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</w:t>
            </w:r>
            <w:r>
              <w:rPr>
                <w:sz w:val="19"/>
                <w:szCs w:val="19"/>
              </w:rPr>
              <w:t>-(1-</w:t>
            </w:r>
            <w:r>
              <w:rPr>
                <w:sz w:val="19"/>
                <w:szCs w:val="19"/>
              </w:rPr>
              <w:t>吖丙啶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氧化膦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生物碱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4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马钱子碱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士的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9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酸马钱子碱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士的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盐酸马钱子碱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士的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硝基马钱子碱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番木鳖碱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甲氧基马钱子碱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毒毛旋花苷</w:t>
            </w:r>
            <w:r>
              <w:rPr>
                <w:sz w:val="19"/>
                <w:szCs w:val="19"/>
              </w:rPr>
              <w:t>G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羊角拗质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毒毛旋花苷</w:t>
            </w:r>
            <w:r>
              <w:rPr>
                <w:sz w:val="19"/>
                <w:szCs w:val="19"/>
              </w:rPr>
              <w:t>K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苦毒浆果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木防已属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8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磷化铝农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4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有机磷固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久效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D-9129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吡唑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彼氧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对氧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基对硫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1605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苯硫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伊皮恩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水胺硫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羧胺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硫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赛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蝇毒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蝇毒；蝇毒硫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因毒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4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对溴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碘吸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保棉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谷硫磷；谷赛昂；甲基谷硫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扑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4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麦达西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亚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威菌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唑磷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环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棉安磷；棉环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胺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杀螨隆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多灭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多灭灵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克螨隆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脱麦隆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益棉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保棉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乙基谷硫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有机磷液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磷胺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大灭虫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速灭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丙氟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丙氟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毒虫畏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杀螟威</w:t>
            </w:r>
            <w:r>
              <w:rPr>
                <w:sz w:val="19"/>
                <w:szCs w:val="19"/>
              </w:rPr>
              <w:t>;SD-7859;GC-4072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百治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百特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保米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特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对硫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4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05;</w:t>
            </w:r>
            <w:r>
              <w:rPr>
                <w:sz w:val="19"/>
                <w:szCs w:val="19"/>
              </w:rPr>
              <w:t>乙基对硫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一扫光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丙胺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基异柳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异柳磷胶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异柳磷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丙胺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异柳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异柳磷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1059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吸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杀虱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治螟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特普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触杀灵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苏化</w:t>
            </w:r>
            <w:r>
              <w:rPr>
                <w:sz w:val="19"/>
                <w:szCs w:val="19"/>
              </w:rPr>
              <w:t>203;</w:t>
            </w:r>
            <w:r>
              <w:rPr>
                <w:sz w:val="19"/>
                <w:szCs w:val="19"/>
              </w:rPr>
              <w:t>治螟灵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丰索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4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丰索硫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氧乐果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氧化乐果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华果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毒壤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壤虫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甲硫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MS2957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果虫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治线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治线灵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硫磷嗪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田乐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硫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C6505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拌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11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拌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敌互通</w:t>
            </w:r>
            <w:r>
              <w:rPr>
                <w:sz w:val="19"/>
                <w:szCs w:val="19"/>
              </w:rPr>
              <w:t>;M-74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丙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硫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赛昂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特丁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地虫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6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虫硫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硫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0</w:t>
            </w:r>
            <w:r>
              <w:rPr>
                <w:sz w:val="19"/>
                <w:szCs w:val="19"/>
              </w:rPr>
              <w:t>蚜螨立死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益赛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易赛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乙赛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蚜螨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甲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蚜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地安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噻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保棉丰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拌磷亚砜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异亚砜乳剂</w:t>
            </w:r>
            <w:r>
              <w:rPr>
                <w:sz w:val="19"/>
                <w:szCs w:val="19"/>
              </w:rPr>
              <w:t>;3911</w:t>
            </w:r>
            <w:r>
              <w:rPr>
                <w:sz w:val="19"/>
                <w:szCs w:val="19"/>
              </w:rPr>
              <w:t>亚砜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发果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果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乙基乐果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砜拌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杀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4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敌恶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恶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氟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甲氟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基硫环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伐线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胺磷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杀螨隆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多灭磷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多灭灵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克螨隆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脱麦隆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八甲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八甲基焦磷酰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希拉登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水胺硫磷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羧胺磷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对溴磷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亚磷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克线磷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灭线磷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力满库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有机氯固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艾氏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7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化合物</w:t>
            </w:r>
            <w:r>
              <w:rPr>
                <w:sz w:val="19"/>
                <w:szCs w:val="19"/>
              </w:rPr>
              <w:t>-118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艾氏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狄氏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化合物</w:t>
            </w:r>
            <w:r>
              <w:rPr>
                <w:sz w:val="19"/>
                <w:szCs w:val="19"/>
              </w:rPr>
              <w:t>-497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狄氏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碳氯灵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碳氯特灵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丹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8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有机氯液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2,2995,299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艾氏剂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7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2,2995,299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艾氏剂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2,2995,299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狄氏剂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2,2995,299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含汞固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74,277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赛力散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酸苯汞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裕米农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龙汞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74,277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西力生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乙基汞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74,2777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谷乐生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磷酸乙基汞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谷仁乐生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乌斯普龙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汞制剂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74,277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含汞液态农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78,3011,301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有机锡固态农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有机锡液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7,3019,302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丙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三丙基锡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三丙锡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7,3019,302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氨基甲酸酯固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已酮肟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敌克威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庚硫威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特氨叉威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久效威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肟吸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害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多威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灭多虫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灭索威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乙肟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克百威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呋喃丹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卡巴呋喃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虫螨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自克威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兹克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伐虫脒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4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抗螨脒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抗虫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肟杀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棉果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间异丙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虫草灵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间位叶蝉散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线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草肟威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甲氯叉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蝇威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涕灭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丁醛肟威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涕灭克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腈叉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恶虫威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6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恶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氨基甲酸酯液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索威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兰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异索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灭鼠固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毒鼠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溴代毒鼠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除鼠磷</w:t>
            </w:r>
            <w:r>
              <w:rPr>
                <w:sz w:val="19"/>
                <w:szCs w:val="19"/>
              </w:rPr>
              <w:t>206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克灭鼠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8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呋杀鼠灵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鼠灵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华法灵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鼠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溴联苯杀鼠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大隆杀鼠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大隆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溴敌拿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拿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鼠得克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鼠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RH-908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H-1106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鼠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鼠完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鼠酮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鼠酮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4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溴敌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扑灭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普罗米特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灭鼠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鼠优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抗鼠灵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安妥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α-</w:t>
            </w:r>
            <w:r>
              <w:rPr>
                <w:sz w:val="19"/>
                <w:szCs w:val="19"/>
              </w:rPr>
              <w:t>萘基硫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5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没鼠命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毒鼠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毒鼠硅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硅宁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硅灭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鼠立死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杀鼠嘧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鼠特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鼠克星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灭鼠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乙酰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敌蚜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UK-786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酸铊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灭鼠液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除鼠磷</w:t>
            </w:r>
            <w:r>
              <w:rPr>
                <w:sz w:val="19"/>
                <w:szCs w:val="19"/>
              </w:rPr>
              <w:t>203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除鼠磷</w:t>
            </w:r>
            <w:r>
              <w:rPr>
                <w:sz w:val="19"/>
                <w:szCs w:val="19"/>
              </w:rPr>
              <w:t>205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鼠甘伏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鼠甘氟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甘氟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甘伏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伏鼠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鼠酮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克灭鼠水溶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其他固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蚜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乙酰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氨丙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放线菌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放线酮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农抗</w:t>
            </w:r>
            <w:r>
              <w:rPr>
                <w:sz w:val="19"/>
                <w:szCs w:val="19"/>
              </w:rPr>
              <w:t>101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地乐施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8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特乐酚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硝特丁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异地乐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散白蚁药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生牛皮杀虫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蚕杀虫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其他液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02,2903,302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抗菌剂</w:t>
            </w:r>
            <w:r>
              <w:rPr>
                <w:sz w:val="19"/>
                <w:szCs w:val="19"/>
              </w:rPr>
              <w:t>401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大蒜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02,2903,302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特乐酚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硝特丁酚乳剂；异地乐酚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02,2903,302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氰菊酯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02,2903,302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无机硫氰酸盐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氰酸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氰化钙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氰酸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4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氰酸汞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氰酸汞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硒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5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无机钡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氧化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氧化钡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镉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7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碲化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7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锑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五氧化二锑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锑酸酐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硫化二锑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化亚锑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氧化铅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黄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三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铅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红丹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铅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硅酸铅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锌汞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锌汞合金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铅汞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铅汞合金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无机汞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化铵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白降汞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化钾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汞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溴化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化高汞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溴化汞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3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溴化亚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溴化汞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3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碘化亚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碘化汞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碘化钾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化汞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4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氧化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氧化汞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黄降汞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红降汞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4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氧化亚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黑降汞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硝酸亚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酸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高汞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4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酸亚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焦硫酸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碲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碲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砷钴矿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氮化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无机氟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化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化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化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9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化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1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化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化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化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化亚锑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化锑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氟化铋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五氟化铋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化铅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氟化铅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四氟化铅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化铜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氟化铜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化铝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化铝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化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化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化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化亚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氟化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化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化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化镧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化镧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无机氟硅酸盐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5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硅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7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硅酸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5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硅酸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5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硅酸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5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硅酸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硅酸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5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无机氟硼酸盐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硼酸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硼酸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硼酸铅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硼酸铅溶液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8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硼酸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钽酸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钽氟酸钾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七氟化钽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锆酸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化锆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含硫无机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石硫合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多硫化钙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钡合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多硫化钡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硫钡粉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胶体硫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其他无机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酸铜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蓝矾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胆矾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五水硫酸铜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松脂合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松碱合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,9-</w:t>
            </w:r>
            <w:r>
              <w:rPr>
                <w:sz w:val="19"/>
                <w:szCs w:val="19"/>
              </w:rPr>
              <w:t>环十二碳三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5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甲基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甲撑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仿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5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氯化碳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氯甲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4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5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,1-</w:t>
            </w:r>
            <w:r>
              <w:rPr>
                <w:sz w:val="19"/>
                <w:szCs w:val="19"/>
              </w:rPr>
              <w:t>三氯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氯仿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3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5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,2-</w:t>
            </w:r>
            <w:r>
              <w:rPr>
                <w:sz w:val="19"/>
                <w:szCs w:val="19"/>
              </w:rPr>
              <w:t>三氯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,2,2-</w:t>
            </w:r>
            <w:r>
              <w:rPr>
                <w:sz w:val="19"/>
                <w:szCs w:val="19"/>
              </w:rPr>
              <w:t>四氯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五氯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5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氯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氯化碳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全氯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5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,3-</w:t>
            </w:r>
            <w:r>
              <w:rPr>
                <w:sz w:val="19"/>
                <w:szCs w:val="19"/>
              </w:rPr>
              <w:t>三氯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6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甲基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叔戊基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氯代叔戊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6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溴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溴化亚甲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6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6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溴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仿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1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6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溴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溴化碳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1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6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溴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溴代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9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6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溴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撑二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0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6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,2,2-</w:t>
            </w:r>
            <w:r>
              <w:rPr>
                <w:sz w:val="19"/>
                <w:szCs w:val="19"/>
              </w:rPr>
              <w:t>四溴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6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溴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6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溴异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碘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4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6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碘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7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碘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仿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7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碘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7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碘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甲基丁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戊基碘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碘代异戊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7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,2-</w:t>
            </w:r>
            <w:r>
              <w:rPr>
                <w:sz w:val="19"/>
                <w:szCs w:val="19"/>
              </w:rPr>
              <w:t>三氯三氟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,2-</w:t>
            </w:r>
            <w:r>
              <w:rPr>
                <w:sz w:val="19"/>
                <w:szCs w:val="19"/>
              </w:rPr>
              <w:t>三氟三氯乙烷</w:t>
            </w:r>
            <w:r>
              <w:rPr>
                <w:sz w:val="19"/>
                <w:szCs w:val="19"/>
              </w:rPr>
              <w:t>;R113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溴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撑溴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溴氯甲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溴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溴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氯乙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氯乙基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溴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溴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氯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溴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溴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氯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溴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溴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氯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溴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溴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氯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溴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溴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氯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溴二氟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氟二溴甲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4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硝基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氯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硝基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氯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7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-</w:t>
            </w:r>
            <w:r>
              <w:rPr>
                <w:sz w:val="19"/>
                <w:szCs w:val="19"/>
              </w:rPr>
              <w:t>二氯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硝基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5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8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代烯烃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8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氯乙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1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8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四氯乙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全氯乙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9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8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氯丁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2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8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六氯</w:t>
            </w:r>
            <w:r>
              <w:rPr>
                <w:sz w:val="19"/>
                <w:szCs w:val="19"/>
              </w:rPr>
              <w:t>-1,3-</w:t>
            </w:r>
            <w:r>
              <w:rPr>
                <w:sz w:val="19"/>
                <w:szCs w:val="19"/>
              </w:rPr>
              <w:t>丁二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全氯</w:t>
            </w:r>
            <w:r>
              <w:rPr>
                <w:sz w:val="19"/>
                <w:szCs w:val="19"/>
              </w:rPr>
              <w:t>-1,3-</w:t>
            </w:r>
            <w:r>
              <w:rPr>
                <w:sz w:val="19"/>
                <w:szCs w:val="19"/>
              </w:rPr>
              <w:t>丁二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7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8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八氯环戊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8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溴乙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8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-</w:t>
            </w:r>
            <w:r>
              <w:rPr>
                <w:sz w:val="19"/>
                <w:szCs w:val="19"/>
              </w:rPr>
              <w:t>二羟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丁炔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-</w:t>
            </w:r>
            <w:r>
              <w:rPr>
                <w:sz w:val="19"/>
                <w:szCs w:val="19"/>
              </w:rPr>
              <w:t>丁炔二醇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电镀发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1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8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乙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撑氯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8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丙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羟基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1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8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丙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亚甲基氯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4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8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丙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异丙醇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丙氯仲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8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二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丙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二氯异丙醇</w:t>
            </w:r>
            <w:r>
              <w:rPr>
                <w:sz w:val="19"/>
                <w:szCs w:val="19"/>
              </w:rPr>
              <w:t>;1,3-</w:t>
            </w:r>
            <w:r>
              <w:rPr>
                <w:sz w:val="19"/>
                <w:szCs w:val="19"/>
              </w:rPr>
              <w:t>二氯代甘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8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1,2-</w:t>
            </w:r>
            <w:r>
              <w:rPr>
                <w:sz w:val="19"/>
                <w:szCs w:val="19"/>
              </w:rPr>
              <w:t>丙二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α-</w:t>
            </w:r>
            <w:r>
              <w:rPr>
                <w:sz w:val="19"/>
                <w:szCs w:val="19"/>
              </w:rPr>
              <w:t>氯代丙三醇</w:t>
            </w:r>
            <w:r>
              <w:rPr>
                <w:sz w:val="19"/>
                <w:szCs w:val="19"/>
              </w:rPr>
              <w:t>;3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1,2-</w:t>
            </w:r>
            <w:r>
              <w:rPr>
                <w:sz w:val="19"/>
                <w:szCs w:val="19"/>
              </w:rPr>
              <w:t>二羟基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8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8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溴乙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丁基氨基乙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丁基乙醇胺</w:t>
            </w:r>
            <w:r>
              <w:rPr>
                <w:sz w:val="19"/>
                <w:szCs w:val="19"/>
              </w:rPr>
              <w:t>;2-</w:t>
            </w:r>
            <w:r>
              <w:rPr>
                <w:sz w:val="19"/>
                <w:szCs w:val="19"/>
              </w:rPr>
              <w:t>二丁氨基乙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α-</w:t>
            </w:r>
            <w:r>
              <w:rPr>
                <w:sz w:val="19"/>
                <w:szCs w:val="19"/>
              </w:rPr>
              <w:t>甲基苯基甲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甲基甲醇</w:t>
            </w:r>
            <w:r>
              <w:rPr>
                <w:sz w:val="19"/>
                <w:szCs w:val="19"/>
              </w:rPr>
              <w:t>;α-</w:t>
            </w:r>
            <w:r>
              <w:rPr>
                <w:sz w:val="19"/>
                <w:szCs w:val="19"/>
              </w:rPr>
              <w:t>甲基苄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3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9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呋喃甲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糠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7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醇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己硫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巯基己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叔己硫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正辛硫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巯基辛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1,1,3,3-</w:t>
            </w:r>
            <w:r>
              <w:rPr>
                <w:sz w:val="19"/>
                <w:szCs w:val="19"/>
              </w:rPr>
              <w:t>四甲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丁硫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辛硫醇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叔辛硫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2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十二烷基硫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月桂硫醇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十二硫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苄硫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α-</w:t>
            </w:r>
            <w:r>
              <w:rPr>
                <w:sz w:val="19"/>
                <w:szCs w:val="19"/>
              </w:rPr>
              <w:t>甲苯硫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硫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对氯苯硫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氯硫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氯硫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邻氨基苯硫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氨基硫代苯酚</w:t>
            </w:r>
            <w:r>
              <w:rPr>
                <w:sz w:val="19"/>
                <w:szCs w:val="19"/>
              </w:rPr>
              <w:t>;2-</w:t>
            </w:r>
            <w:r>
              <w:rPr>
                <w:sz w:val="19"/>
                <w:szCs w:val="19"/>
              </w:rPr>
              <w:t>巯基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氨基苯硫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硫代呋喃甲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糠硫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9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丁氧基乙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二醇丁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丁基溶纤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6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(2-</w:t>
            </w:r>
            <w:r>
              <w:rPr>
                <w:sz w:val="19"/>
                <w:szCs w:val="19"/>
              </w:rPr>
              <w:t>环氧丙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缩水甘油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双环氧稀释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双环氧丙烷苯基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9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氯二乙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</w:t>
            </w:r>
            <w:r>
              <w:rPr>
                <w:sz w:val="19"/>
                <w:szCs w:val="19"/>
              </w:rPr>
              <w:t>-1,2-</w:t>
            </w:r>
            <w:r>
              <w:rPr>
                <w:sz w:val="19"/>
                <w:szCs w:val="19"/>
              </w:rPr>
              <w:t>二氯乙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9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-</w:t>
            </w:r>
            <w:r>
              <w:rPr>
                <w:sz w:val="19"/>
                <w:szCs w:val="19"/>
              </w:rPr>
              <w:t>二氯二乙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称二氯二乙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1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醚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烯丙基硫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化二烯丙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烯丙基硫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羟基乙硫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α-</w:t>
            </w:r>
            <w:r>
              <w:rPr>
                <w:sz w:val="19"/>
                <w:szCs w:val="19"/>
              </w:rPr>
              <w:t>乙硫基乙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</w:t>
            </w:r>
            <w:r>
              <w:rPr>
                <w:sz w:val="19"/>
                <w:szCs w:val="19"/>
              </w:rPr>
              <w:t>(2-</w:t>
            </w:r>
            <w:r>
              <w:rPr>
                <w:sz w:val="19"/>
                <w:szCs w:val="19"/>
              </w:rPr>
              <w:t>氯乙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硫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二乙硫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芥子气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双氯乙基硫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丁撑亚砜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撑亚砜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9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溴乙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醛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羟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丁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丁醇醛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3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5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羟基苯甲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羟基苯甲醛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水杨醛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0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硫代戊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巯基丙醛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丙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丙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9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-</w:t>
            </w:r>
            <w:r>
              <w:rPr>
                <w:sz w:val="19"/>
                <w:szCs w:val="19"/>
              </w:rPr>
              <w:t>二氯丙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二氯丙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4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,1,3-</w:t>
            </w:r>
            <w:r>
              <w:rPr>
                <w:sz w:val="19"/>
                <w:szCs w:val="19"/>
              </w:rPr>
              <w:t>四氯丙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丙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6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三氟丙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,3-</w:t>
            </w:r>
            <w:r>
              <w:rPr>
                <w:sz w:val="19"/>
                <w:szCs w:val="19"/>
              </w:rPr>
              <w:t>三氯</w:t>
            </w:r>
            <w:r>
              <w:rPr>
                <w:sz w:val="19"/>
                <w:szCs w:val="19"/>
              </w:rPr>
              <w:t>-1,3,3-</w:t>
            </w:r>
            <w:r>
              <w:rPr>
                <w:sz w:val="19"/>
                <w:szCs w:val="19"/>
              </w:rPr>
              <w:t>三氟丙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七氟丁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全氟丁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七氟丁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乙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醋酸乙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氯甲酸酯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甲酸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4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甲酸异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甲酸仲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甲酸正戊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甲酸叔丁基环己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叔丁基环己基氯甲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4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乙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5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乙酸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醋酸丁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乙酸仲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醋酸仲丁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乙酸叔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醋酸叔丁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乙酸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醋酸甲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9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乙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醋酸乙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乙酸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醋酸甲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正丁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氯正丁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氯正丁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磺酸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乙酸酯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溴乙酸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醋酸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丙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溴乙酸异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醋酸异丙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溴乙酸正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醋酸正丁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溴乙酸异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醋酸异丁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溴乙酸叔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醋酸叔丁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溴丙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α-</w:t>
            </w:r>
            <w:r>
              <w:rPr>
                <w:sz w:val="19"/>
                <w:szCs w:val="19"/>
              </w:rPr>
              <w:t>溴丙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溴丙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β-</w:t>
            </w:r>
            <w:r>
              <w:rPr>
                <w:sz w:val="19"/>
                <w:szCs w:val="19"/>
              </w:rPr>
              <w:t>溴丙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溴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甲基丙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溴异丁酸乙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酸间甲酚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醋酸间甲酚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二酸酯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二酸二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草酸二甲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草酸甲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二酸二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草酸二乙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草酸乙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2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二酸二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草酸二丁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草酸丁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二酸二烯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草酸二烯丙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草酸烯丙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氯内次甲基四氢邻苯二甲酸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均苯四甲酸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甲酸甲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尼哦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3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9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硼酸三烯丙基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烯丙基硼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硅酸酯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硅酸二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缩合硅酸乙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硅酸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铬酸叔丁酯四氯化碳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戊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丁基氰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氰化丁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戊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化异丁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己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戊基氰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氰化正戊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甲基戊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戊基氰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氰化异戊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异己腈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庚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化正己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辛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庚基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二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氰甲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氰化亚甲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缩苹果腈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4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丁二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氰基乙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琥珀腈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戊二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二氰基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己二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-</w:t>
            </w:r>
            <w:r>
              <w:rPr>
                <w:sz w:val="19"/>
                <w:szCs w:val="19"/>
              </w:rPr>
              <w:t>二氰基丁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氰化四亚甲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庚二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-</w:t>
            </w:r>
            <w:r>
              <w:rPr>
                <w:sz w:val="19"/>
                <w:szCs w:val="19"/>
              </w:rPr>
              <w:t>二氰基戊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辛二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-</w:t>
            </w:r>
            <w:r>
              <w:rPr>
                <w:sz w:val="19"/>
                <w:szCs w:val="19"/>
              </w:rPr>
              <w:t>二氰基己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β,β′-</w:t>
            </w:r>
            <w:r>
              <w:rPr>
                <w:sz w:val="19"/>
                <w:szCs w:val="19"/>
              </w:rPr>
              <w:t>氧化二丙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′-</w:t>
            </w:r>
            <w:r>
              <w:rPr>
                <w:sz w:val="19"/>
                <w:szCs w:val="19"/>
              </w:rPr>
              <w:t>二氰二乙基醚</w:t>
            </w:r>
            <w:r>
              <w:rPr>
                <w:sz w:val="19"/>
                <w:szCs w:val="19"/>
              </w:rPr>
              <w:t>;3,3′-</w:t>
            </w:r>
            <w:r>
              <w:rPr>
                <w:sz w:val="19"/>
                <w:szCs w:val="19"/>
              </w:rPr>
              <w:t>氧化二丙腈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(2-</w:t>
            </w:r>
            <w:r>
              <w:rPr>
                <w:sz w:val="19"/>
                <w:szCs w:val="19"/>
              </w:rPr>
              <w:t>氰乙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β,β′-</w:t>
            </w:r>
            <w:r>
              <w:rPr>
                <w:sz w:val="19"/>
                <w:szCs w:val="19"/>
              </w:rPr>
              <w:t>亚氨基二丙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(β-</w:t>
            </w:r>
            <w:r>
              <w:rPr>
                <w:sz w:val="19"/>
                <w:szCs w:val="19"/>
              </w:rPr>
              <w:t>氰基乙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β,β′-</w:t>
            </w:r>
            <w:r>
              <w:rPr>
                <w:sz w:val="19"/>
                <w:szCs w:val="19"/>
              </w:rPr>
              <w:t>硫代二丙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化氯甲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氯甲基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6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乙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化二氯甲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乙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化三氯甲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溴丙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β-</w:t>
            </w:r>
            <w:r>
              <w:rPr>
                <w:sz w:val="19"/>
                <w:szCs w:val="19"/>
              </w:rPr>
              <w:t>溴丙腈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溴乙基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β-</w:t>
            </w:r>
            <w:r>
              <w:rPr>
                <w:sz w:val="19"/>
                <w:szCs w:val="19"/>
              </w:rPr>
              <w:t>二甲氨基丙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(</w:t>
            </w:r>
            <w:r>
              <w:rPr>
                <w:sz w:val="19"/>
                <w:szCs w:val="19"/>
              </w:rPr>
              <w:t>二甲胺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基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氨基氰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化二乙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甲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化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苯基氰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氰基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苄腈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3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苯甲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甲苯基氰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甲基苯甲腈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3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基苯甲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甲苯基氰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间甲基苯甲腈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3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甲基苯甲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甲苯基氰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甲基苯甲腈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4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氨基苯甲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氨基苯甲腈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氰化氨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4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乙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化苄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苄基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0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4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硝基苯乙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硝基苯乙腈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硝基苄基氰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硝基氰化苄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4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6-</w:t>
            </w:r>
            <w:r>
              <w:rPr>
                <w:sz w:val="19"/>
                <w:szCs w:val="19"/>
              </w:rPr>
              <w:t>二羟基邻苯二甲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-</w:t>
            </w:r>
            <w:r>
              <w:rPr>
                <w:sz w:val="19"/>
                <w:szCs w:val="19"/>
              </w:rPr>
              <w:t>二氰基对苯二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4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萘甲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萘甲腈</w:t>
            </w:r>
            <w:r>
              <w:rPr>
                <w:sz w:val="19"/>
                <w:szCs w:val="19"/>
              </w:rPr>
              <w:t>;α-</w:t>
            </w:r>
            <w:r>
              <w:rPr>
                <w:sz w:val="19"/>
                <w:szCs w:val="19"/>
              </w:rPr>
              <w:t>萘甲腈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醋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醋酸乙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氰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酸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醋酸丁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丁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氰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氰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4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氰基苯甲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氰基苯甲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(1-</w:t>
            </w:r>
            <w:r>
              <w:rPr>
                <w:sz w:val="19"/>
                <w:szCs w:val="19"/>
              </w:rPr>
              <w:t>氰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乙氧基苯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(1-</w:t>
            </w:r>
            <w:r>
              <w:rPr>
                <w:sz w:val="19"/>
                <w:szCs w:val="19"/>
              </w:rPr>
              <w:t>氰基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乙氧基苯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氰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氰代乙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聚氰酸三烯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异氰酸酯类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有毒的</w:t>
            </w:r>
            <w:r>
              <w:rPr>
                <w:sz w:val="19"/>
                <w:szCs w:val="19"/>
              </w:rPr>
              <w:t>]</w:t>
            </w:r>
            <w:r>
              <w:rPr>
                <w:sz w:val="19"/>
                <w:szCs w:val="19"/>
              </w:rPr>
              <w:t>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氰酸十八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十八异氰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氰酸对硝基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酯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硝基苯异氰酸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异氰酸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硝基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酯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氰酸对溴苯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溴异氰酸苯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氰酸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萘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α-</w:t>
            </w:r>
            <w:r>
              <w:rPr>
                <w:sz w:val="19"/>
                <w:szCs w:val="19"/>
              </w:rPr>
              <w:t>萘异氰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氰酸联苯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联苯基异氰酸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苯基异氰酸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二异氰酸酯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苯甲烷</w:t>
            </w:r>
            <w:r>
              <w:rPr>
                <w:sz w:val="19"/>
                <w:szCs w:val="19"/>
              </w:rPr>
              <w:t>-4,4′-</w:t>
            </w:r>
            <w:r>
              <w:rPr>
                <w:sz w:val="19"/>
                <w:szCs w:val="19"/>
              </w:rPr>
              <w:t>二异氰酸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4′-</w:t>
            </w:r>
            <w:r>
              <w:rPr>
                <w:sz w:val="19"/>
                <w:szCs w:val="19"/>
              </w:rPr>
              <w:t>二异氰酸二苯甲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8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佛尔酮二异氰酸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9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甲基己基二异氰酸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异氰酸三甲基六亚甲基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2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二异氰酸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异氰酸乙基苯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氰酸酯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氰酸异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氰酸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氰酸异戊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氰酸苄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氰化苄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硫氰酸苄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对硫氰酸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硫氰基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硫氰酸对氨基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酯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硫氰酸酯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硫氰酸烯丙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烯丙基异硫氰酸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烯丙基芥子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4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硫氰酸苯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基芥子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硫氰酸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萘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氯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二氯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9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二氯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二氯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-</w:t>
            </w:r>
            <w:r>
              <w:rPr>
                <w:sz w:val="19"/>
                <w:szCs w:val="19"/>
              </w:rPr>
              <w:t>二氯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二氯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9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,3-</w:t>
            </w:r>
            <w:r>
              <w:rPr>
                <w:sz w:val="19"/>
                <w:szCs w:val="19"/>
              </w:rPr>
              <w:t>三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2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,4-</w:t>
            </w:r>
            <w:r>
              <w:rPr>
                <w:sz w:val="19"/>
                <w:szCs w:val="19"/>
              </w:rPr>
              <w:t>三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2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,5-</w:t>
            </w:r>
            <w:r>
              <w:rPr>
                <w:sz w:val="19"/>
                <w:szCs w:val="19"/>
              </w:rPr>
              <w:t>三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2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,3,4-</w:t>
            </w:r>
            <w:r>
              <w:rPr>
                <w:sz w:val="19"/>
                <w:szCs w:val="19"/>
              </w:rPr>
              <w:t>四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,3,5-</w:t>
            </w:r>
            <w:r>
              <w:rPr>
                <w:sz w:val="19"/>
                <w:szCs w:val="19"/>
              </w:rPr>
              <w:t>四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5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,4,5-</w:t>
            </w:r>
            <w:r>
              <w:rPr>
                <w:sz w:val="19"/>
                <w:szCs w:val="19"/>
              </w:rPr>
              <w:t>四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6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氯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6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氯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6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-</w:t>
            </w:r>
            <w:r>
              <w:rPr>
                <w:sz w:val="19"/>
                <w:szCs w:val="19"/>
              </w:rPr>
              <w:t>二氯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6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4-</w:t>
            </w:r>
            <w:r>
              <w:rPr>
                <w:sz w:val="19"/>
                <w:szCs w:val="19"/>
              </w:rPr>
              <w:t>二氯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6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氯二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氯二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6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氯苄基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氯苄基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氯苯甲基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3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6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4-</w:t>
            </w:r>
            <w:r>
              <w:rPr>
                <w:sz w:val="19"/>
                <w:szCs w:val="19"/>
              </w:rPr>
              <w:t>二氯苄基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4-</w:t>
            </w:r>
            <w:r>
              <w:rPr>
                <w:sz w:val="19"/>
                <w:szCs w:val="19"/>
              </w:rPr>
              <w:t>二氯氯化苄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氯化</w:t>
            </w:r>
            <w:r>
              <w:rPr>
                <w:sz w:val="19"/>
                <w:szCs w:val="19"/>
              </w:rPr>
              <w:t>-3,4-</w:t>
            </w:r>
            <w:r>
              <w:rPr>
                <w:sz w:val="19"/>
                <w:szCs w:val="19"/>
              </w:rPr>
              <w:t>二氯苄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6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乙酰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基氯甲基甲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9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6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联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联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联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6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氯化萘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α-</w:t>
            </w:r>
            <w:r>
              <w:rPr>
                <w:sz w:val="19"/>
                <w:szCs w:val="19"/>
              </w:rPr>
              <w:t>氯化萘</w:t>
            </w:r>
            <w:r>
              <w:rPr>
                <w:sz w:val="19"/>
                <w:szCs w:val="19"/>
              </w:rPr>
              <w:t>;α-</w:t>
            </w:r>
            <w:r>
              <w:rPr>
                <w:sz w:val="19"/>
                <w:szCs w:val="19"/>
              </w:rPr>
              <w:t>氯代萘</w:t>
            </w:r>
            <w:r>
              <w:rPr>
                <w:sz w:val="19"/>
                <w:szCs w:val="19"/>
              </w:rPr>
              <w:t>;1-</w:t>
            </w:r>
            <w:r>
              <w:rPr>
                <w:sz w:val="19"/>
                <w:szCs w:val="19"/>
              </w:rPr>
              <w:t>氯代萘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6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氟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氯氟苯</w:t>
            </w:r>
            <w:r>
              <w:rPr>
                <w:sz w:val="19"/>
                <w:szCs w:val="19"/>
              </w:rPr>
              <w:t>;2-</w:t>
            </w:r>
            <w:r>
              <w:rPr>
                <w:sz w:val="19"/>
                <w:szCs w:val="19"/>
              </w:rPr>
              <w:t>氟氯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氟氯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6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氯氟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氯氟苯</w:t>
            </w:r>
            <w:r>
              <w:rPr>
                <w:sz w:val="19"/>
                <w:szCs w:val="19"/>
              </w:rPr>
              <w:t>;3-</w:t>
            </w:r>
            <w:r>
              <w:rPr>
                <w:sz w:val="19"/>
                <w:szCs w:val="19"/>
              </w:rPr>
              <w:t>氟氯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间氟氯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6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氯氟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氯氟苯</w:t>
            </w:r>
            <w:r>
              <w:rPr>
                <w:sz w:val="19"/>
                <w:szCs w:val="19"/>
              </w:rPr>
              <w:t>;4-</w:t>
            </w:r>
            <w:r>
              <w:rPr>
                <w:sz w:val="19"/>
                <w:szCs w:val="19"/>
              </w:rPr>
              <w:t>氟氯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氟氯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三氟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氯三氟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氯三氟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氯三氟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氯三氟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氯三氟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6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溴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溴甲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溴苯</w:t>
            </w:r>
            <w:r>
              <w:rPr>
                <w:sz w:val="19"/>
                <w:szCs w:val="19"/>
              </w:rPr>
              <w:t>;2-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溴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6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溴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溴甲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间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溴苯</w:t>
            </w:r>
            <w:r>
              <w:rPr>
                <w:sz w:val="19"/>
                <w:szCs w:val="19"/>
              </w:rPr>
              <w:t>;3-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溴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6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溴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溴甲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溴苯</w:t>
            </w:r>
            <w:r>
              <w:rPr>
                <w:sz w:val="19"/>
                <w:szCs w:val="19"/>
              </w:rPr>
              <w:t>;4-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溴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7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溴</w:t>
            </w:r>
            <w:r>
              <w:rPr>
                <w:sz w:val="19"/>
                <w:szCs w:val="19"/>
              </w:rPr>
              <w:t>-1,2-</w:t>
            </w:r>
            <w:r>
              <w:rPr>
                <w:sz w:val="19"/>
                <w:szCs w:val="19"/>
              </w:rPr>
              <w:t>二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溴邻二甲苯</w:t>
            </w:r>
            <w:r>
              <w:rPr>
                <w:sz w:val="19"/>
                <w:szCs w:val="19"/>
              </w:rPr>
              <w:t>;2,3-</w:t>
            </w:r>
            <w:r>
              <w:rPr>
                <w:sz w:val="19"/>
                <w:szCs w:val="19"/>
              </w:rPr>
              <w:t>二甲基溴化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7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溴</w:t>
            </w:r>
            <w:r>
              <w:rPr>
                <w:sz w:val="19"/>
                <w:szCs w:val="19"/>
              </w:rPr>
              <w:t>-1,2-</w:t>
            </w:r>
            <w:r>
              <w:rPr>
                <w:sz w:val="19"/>
                <w:szCs w:val="19"/>
              </w:rPr>
              <w:t>二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溴邻二甲苯</w:t>
            </w:r>
            <w:r>
              <w:rPr>
                <w:sz w:val="19"/>
                <w:szCs w:val="19"/>
              </w:rPr>
              <w:t>;3,4-</w:t>
            </w:r>
            <w:r>
              <w:rPr>
                <w:sz w:val="19"/>
                <w:szCs w:val="19"/>
              </w:rPr>
              <w:t>二甲基溴化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7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苄基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溴化苯</w:t>
            </w:r>
            <w:r>
              <w:rPr>
                <w:sz w:val="19"/>
                <w:szCs w:val="19"/>
              </w:rPr>
              <w:t>;α-</w:t>
            </w:r>
            <w:r>
              <w:rPr>
                <w:sz w:val="19"/>
                <w:szCs w:val="19"/>
              </w:rPr>
              <w:t>溴代二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7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乙酰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甲酰甲基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4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7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溴苯乙酰基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溴苯乙酰基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硝基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3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-</w:t>
            </w:r>
            <w:r>
              <w:rPr>
                <w:sz w:val="19"/>
                <w:szCs w:val="19"/>
              </w:rPr>
              <w:t>二硝基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0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1,3-</w:t>
            </w:r>
            <w:r>
              <w:rPr>
                <w:sz w:val="19"/>
                <w:szCs w:val="19"/>
              </w:rPr>
              <w:t>二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硝基苯</w:t>
            </w:r>
            <w:r>
              <w:rPr>
                <w:sz w:val="19"/>
                <w:szCs w:val="19"/>
              </w:rPr>
              <w:t>;2-</w:t>
            </w:r>
            <w:r>
              <w:rPr>
                <w:sz w:val="19"/>
                <w:szCs w:val="19"/>
              </w:rPr>
              <w:t>硝基间二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5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1,4-</w:t>
            </w:r>
            <w:r>
              <w:rPr>
                <w:sz w:val="19"/>
                <w:szCs w:val="19"/>
              </w:rPr>
              <w:t>二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硝基苯；</w:t>
            </w: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硝基对二甲苯；</w:t>
            </w: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甲基硝基苯；邻硝基对二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1,2-</w:t>
            </w:r>
            <w:r>
              <w:rPr>
                <w:sz w:val="19"/>
                <w:szCs w:val="19"/>
              </w:rPr>
              <w:t>二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硝基苯</w:t>
            </w:r>
            <w:r>
              <w:rPr>
                <w:sz w:val="19"/>
                <w:szCs w:val="19"/>
              </w:rPr>
              <w:t>;3-</w:t>
            </w:r>
            <w:r>
              <w:rPr>
                <w:sz w:val="19"/>
                <w:szCs w:val="19"/>
              </w:rPr>
              <w:t>硝基邻二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5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1,2-</w:t>
            </w:r>
            <w:r>
              <w:rPr>
                <w:sz w:val="19"/>
                <w:szCs w:val="19"/>
              </w:rPr>
              <w:t>二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硝基苯</w:t>
            </w:r>
            <w:r>
              <w:rPr>
                <w:sz w:val="19"/>
                <w:szCs w:val="19"/>
              </w:rPr>
              <w:t>;4-</w:t>
            </w:r>
            <w:r>
              <w:rPr>
                <w:sz w:val="19"/>
                <w:szCs w:val="19"/>
              </w:rPr>
              <w:t>硝基邻二甲苯</w:t>
            </w:r>
            <w:r>
              <w:rPr>
                <w:sz w:val="19"/>
                <w:szCs w:val="19"/>
              </w:rPr>
              <w:t>;4,5-</w:t>
            </w:r>
            <w:r>
              <w:rPr>
                <w:sz w:val="19"/>
                <w:szCs w:val="19"/>
              </w:rPr>
              <w:t>二甲基硝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5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1,3</w:t>
            </w:r>
            <w:r>
              <w:rPr>
                <w:sz w:val="19"/>
                <w:szCs w:val="19"/>
              </w:rPr>
              <w:t>二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硝基苯</w:t>
            </w:r>
            <w:r>
              <w:rPr>
                <w:sz w:val="19"/>
                <w:szCs w:val="19"/>
              </w:rPr>
              <w:t>;4-</w:t>
            </w:r>
            <w:r>
              <w:rPr>
                <w:sz w:val="19"/>
                <w:szCs w:val="19"/>
              </w:rPr>
              <w:t>硝基间二甲苯</w:t>
            </w:r>
            <w:r>
              <w:rPr>
                <w:sz w:val="19"/>
                <w:szCs w:val="19"/>
              </w:rPr>
              <w:t>;2,4-</w:t>
            </w:r>
            <w:r>
              <w:rPr>
                <w:sz w:val="19"/>
                <w:szCs w:val="19"/>
              </w:rPr>
              <w:t>二甲基硝基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硝基间二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5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1,3</w:t>
            </w:r>
            <w:r>
              <w:rPr>
                <w:sz w:val="19"/>
                <w:szCs w:val="19"/>
              </w:rPr>
              <w:t>二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5-</w:t>
            </w:r>
            <w:r>
              <w:rPr>
                <w:sz w:val="19"/>
                <w:szCs w:val="19"/>
              </w:rPr>
              <w:t>硝基苯</w:t>
            </w:r>
            <w:r>
              <w:rPr>
                <w:sz w:val="19"/>
                <w:szCs w:val="19"/>
              </w:rPr>
              <w:t>;5-</w:t>
            </w:r>
            <w:r>
              <w:rPr>
                <w:sz w:val="19"/>
                <w:szCs w:val="19"/>
              </w:rPr>
              <w:t>硝基间二甲苯</w:t>
            </w:r>
            <w:r>
              <w:rPr>
                <w:sz w:val="19"/>
                <w:szCs w:val="19"/>
              </w:rPr>
              <w:t>;3,5-</w:t>
            </w:r>
            <w:r>
              <w:rPr>
                <w:sz w:val="19"/>
                <w:szCs w:val="19"/>
              </w:rPr>
              <w:t>二甲基硝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硝基乙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硝基乙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氟</w:t>
            </w:r>
            <w:r>
              <w:rPr>
                <w:sz w:val="19"/>
                <w:szCs w:val="19"/>
              </w:rPr>
              <w:t>-2,4-</w:t>
            </w:r>
            <w:r>
              <w:rPr>
                <w:sz w:val="19"/>
                <w:szCs w:val="19"/>
              </w:rPr>
              <w:t>二硝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硝基氟化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硝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氯硝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氯硝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氯硝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氯硝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氯硝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硝基苯异构体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混合硝基氯化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冷母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7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-</w:t>
            </w:r>
            <w:r>
              <w:rPr>
                <w:sz w:val="19"/>
                <w:szCs w:val="19"/>
              </w:rPr>
              <w:t>二氯硝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7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氯硝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7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氯硝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7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4-</w:t>
            </w:r>
            <w:r>
              <w:rPr>
                <w:sz w:val="19"/>
                <w:szCs w:val="19"/>
              </w:rPr>
              <w:t>二氯硝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8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五氯硝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基五氯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8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2,4-</w:t>
            </w:r>
            <w:r>
              <w:rPr>
                <w:sz w:val="19"/>
                <w:szCs w:val="19"/>
              </w:rPr>
              <w:t>二硝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硝基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8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α-</w:t>
            </w:r>
            <w:r>
              <w:rPr>
                <w:sz w:val="19"/>
                <w:szCs w:val="19"/>
              </w:rPr>
              <w:t>氯化筒箭毒碱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8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硝基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氯邻硝基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8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基二氯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8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硝基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苄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硝基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苄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硝基苯氯甲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硝基苄基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8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硝基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苄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硝基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苄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间硝基苯氯甲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间硝基苄基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8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硝基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苄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硝基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苄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硝基苯氯甲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硝基苄基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8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硝基苯甲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对硝基苯甲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8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甲苯磺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8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甲苯磺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8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硝基苯磺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8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溴苯磺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硝基溴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硝基溴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溴硝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3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硝基溴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硝基溴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间溴硝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3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硝基溴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硝基溴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溴硝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3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溴</w:t>
            </w:r>
            <w:r>
              <w:rPr>
                <w:sz w:val="19"/>
                <w:szCs w:val="19"/>
              </w:rPr>
              <w:t>-3,4-</w:t>
            </w:r>
            <w:r>
              <w:rPr>
                <w:sz w:val="19"/>
                <w:szCs w:val="19"/>
              </w:rPr>
              <w:t>二硝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硝基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溴化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溴</w:t>
            </w:r>
            <w:r>
              <w:rPr>
                <w:sz w:val="19"/>
                <w:szCs w:val="19"/>
              </w:rPr>
              <w:t>-2,4-</w:t>
            </w:r>
            <w:r>
              <w:rPr>
                <w:sz w:val="19"/>
                <w:szCs w:val="19"/>
              </w:rPr>
              <w:t>二硝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4-</w:t>
            </w:r>
            <w:r>
              <w:rPr>
                <w:sz w:val="19"/>
                <w:szCs w:val="19"/>
              </w:rPr>
              <w:t>二硝基溴化苯</w:t>
            </w:r>
            <w:r>
              <w:rPr>
                <w:sz w:val="19"/>
                <w:szCs w:val="19"/>
              </w:rPr>
              <w:t>;1,3-</w:t>
            </w:r>
            <w:r>
              <w:rPr>
                <w:sz w:val="19"/>
                <w:szCs w:val="19"/>
              </w:rPr>
              <w:t>二硝基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溴化苯</w:t>
            </w:r>
            <w:r>
              <w:rPr>
                <w:sz w:val="19"/>
                <w:szCs w:val="19"/>
              </w:rPr>
              <w:t>;2,4-</w:t>
            </w:r>
            <w:r>
              <w:rPr>
                <w:sz w:val="19"/>
                <w:szCs w:val="19"/>
              </w:rPr>
              <w:t>二硝基溴化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9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硝基溴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苄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硝基溴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苄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对硝基苯溴甲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硝基苄基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硝基碘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碘硝基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硝基碘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碘硝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硝基碘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碘硝基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间硝基碘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间碘硝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硝基碘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碘硝基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硝基碘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碘硝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9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硝基巯基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硝基硫氢代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硫代二甲基氟化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9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硫代</w:t>
            </w:r>
            <w:r>
              <w:rPr>
                <w:sz w:val="19"/>
                <w:szCs w:val="19"/>
              </w:rPr>
              <w:t>-4,4′-</w:t>
            </w:r>
            <w:r>
              <w:rPr>
                <w:sz w:val="19"/>
                <w:szCs w:val="19"/>
              </w:rPr>
              <w:t>二氨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二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4′-</w:t>
            </w:r>
            <w:r>
              <w:rPr>
                <w:sz w:val="19"/>
                <w:szCs w:val="19"/>
              </w:rPr>
              <w:t>二氨基二苯基二硫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硫代对氨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丁基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6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乙烯基间二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甲基苯乙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9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硝基苯甲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硝基苯甲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硝基茴香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甲氧基硝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30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9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硝基苯甲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硝基苯甲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间硝基茴香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间甲氧基硝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30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9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硝基苯甲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硝基苯甲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硝基茴香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甲氧基硝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硝基苯乙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硝基苯乙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乙氧基硝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硝基苯乙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硝基苯乙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乙氧基硝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溴苯甲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溴苯甲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溴茴香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,3-</w:t>
            </w:r>
            <w:r>
              <w:rPr>
                <w:sz w:val="19"/>
                <w:szCs w:val="19"/>
              </w:rPr>
              <w:t>二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羟基</w:t>
            </w:r>
            <w:r>
              <w:rPr>
                <w:sz w:val="19"/>
                <w:szCs w:val="19"/>
              </w:rPr>
              <w:t>-2,3-</w:t>
            </w:r>
            <w:r>
              <w:rPr>
                <w:sz w:val="19"/>
                <w:szCs w:val="19"/>
              </w:rPr>
              <w:t>二甲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羟基</w:t>
            </w:r>
            <w:r>
              <w:rPr>
                <w:sz w:val="19"/>
                <w:szCs w:val="19"/>
              </w:rPr>
              <w:t>-2,4-</w:t>
            </w:r>
            <w:r>
              <w:rPr>
                <w:sz w:val="19"/>
                <w:szCs w:val="19"/>
              </w:rPr>
              <w:t>二甲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羟基</w:t>
            </w:r>
            <w:r>
              <w:rPr>
                <w:sz w:val="19"/>
                <w:szCs w:val="19"/>
              </w:rPr>
              <w:t>-2,5-</w:t>
            </w:r>
            <w:r>
              <w:rPr>
                <w:sz w:val="19"/>
                <w:szCs w:val="19"/>
              </w:rPr>
              <w:t>二甲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,6-</w:t>
            </w:r>
            <w:r>
              <w:rPr>
                <w:sz w:val="19"/>
                <w:szCs w:val="19"/>
              </w:rPr>
              <w:t>二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羟基</w:t>
            </w:r>
            <w:r>
              <w:rPr>
                <w:sz w:val="19"/>
                <w:szCs w:val="19"/>
              </w:rPr>
              <w:t>-2,6-</w:t>
            </w:r>
            <w:r>
              <w:rPr>
                <w:sz w:val="19"/>
                <w:szCs w:val="19"/>
              </w:rPr>
              <w:t>二甲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3,4-</w:t>
            </w:r>
            <w:r>
              <w:rPr>
                <w:sz w:val="19"/>
                <w:szCs w:val="19"/>
              </w:rPr>
              <w:t>二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羟基</w:t>
            </w:r>
            <w:r>
              <w:rPr>
                <w:sz w:val="19"/>
                <w:szCs w:val="19"/>
              </w:rPr>
              <w:t>-3,4-</w:t>
            </w:r>
            <w:r>
              <w:rPr>
                <w:sz w:val="19"/>
                <w:szCs w:val="19"/>
              </w:rPr>
              <w:t>二甲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3,5-</w:t>
            </w:r>
            <w:r>
              <w:rPr>
                <w:sz w:val="19"/>
                <w:szCs w:val="19"/>
              </w:rPr>
              <w:t>二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羟基</w:t>
            </w:r>
            <w:r>
              <w:rPr>
                <w:sz w:val="19"/>
                <w:szCs w:val="19"/>
              </w:rPr>
              <w:t>-3,5-</w:t>
            </w:r>
            <w:r>
              <w:rPr>
                <w:sz w:val="19"/>
                <w:szCs w:val="19"/>
              </w:rPr>
              <w:t>二甲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丁基苯酚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8,222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叔丁基苯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叔丁基苯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8,222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叔丁基苯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叔丁基苯酚；对特丁基苯酚</w:t>
            </w:r>
            <w:r>
              <w:rPr>
                <w:sz w:val="19"/>
                <w:szCs w:val="19"/>
              </w:rPr>
              <w:t>;4-</w:t>
            </w:r>
            <w:r>
              <w:rPr>
                <w:sz w:val="19"/>
                <w:szCs w:val="19"/>
              </w:rPr>
              <w:t>羟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叔丁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8,2229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苯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  <w:r>
              <w:rPr>
                <w:sz w:val="19"/>
                <w:szCs w:val="19"/>
              </w:rPr>
              <w:t>;2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羟基苯</w:t>
            </w:r>
            <w:r>
              <w:rPr>
                <w:sz w:val="19"/>
                <w:szCs w:val="19"/>
              </w:rPr>
              <w:t>;2-</w:t>
            </w:r>
            <w:r>
              <w:rPr>
                <w:sz w:val="19"/>
                <w:szCs w:val="19"/>
              </w:rPr>
              <w:t>羟基氯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羟基氯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1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氯苯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  <w:r>
              <w:rPr>
                <w:sz w:val="19"/>
                <w:szCs w:val="19"/>
              </w:rPr>
              <w:t>;3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羟基苯</w:t>
            </w:r>
            <w:r>
              <w:rPr>
                <w:sz w:val="19"/>
                <w:szCs w:val="19"/>
              </w:rPr>
              <w:t>;3-</w:t>
            </w:r>
            <w:r>
              <w:rPr>
                <w:sz w:val="19"/>
                <w:szCs w:val="19"/>
              </w:rPr>
              <w:t>羟基氯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间羟基氯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氯苯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  <w:r>
              <w:rPr>
                <w:sz w:val="19"/>
                <w:szCs w:val="19"/>
              </w:rPr>
              <w:t>;4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羟基苯</w:t>
            </w:r>
            <w:r>
              <w:rPr>
                <w:sz w:val="19"/>
                <w:szCs w:val="19"/>
              </w:rPr>
              <w:t>;4-</w:t>
            </w:r>
            <w:r>
              <w:rPr>
                <w:sz w:val="19"/>
                <w:szCs w:val="19"/>
              </w:rPr>
              <w:t>羟基氯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羟基氯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-</w:t>
            </w:r>
            <w:r>
              <w:rPr>
                <w:sz w:val="19"/>
                <w:szCs w:val="19"/>
              </w:rPr>
              <w:t>二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-</w:t>
            </w:r>
            <w:r>
              <w:rPr>
                <w:sz w:val="19"/>
                <w:szCs w:val="19"/>
              </w:rPr>
              <w:t>二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4-</w:t>
            </w:r>
            <w:r>
              <w:rPr>
                <w:sz w:val="19"/>
                <w:szCs w:val="19"/>
              </w:rPr>
              <w:t>二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5-</w:t>
            </w:r>
            <w:r>
              <w:rPr>
                <w:sz w:val="19"/>
                <w:szCs w:val="19"/>
              </w:rPr>
              <w:t>三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6-</w:t>
            </w:r>
            <w:r>
              <w:rPr>
                <w:sz w:val="19"/>
                <w:szCs w:val="19"/>
              </w:rPr>
              <w:t>三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,4,6-</w:t>
            </w:r>
            <w:r>
              <w:rPr>
                <w:sz w:val="19"/>
                <w:szCs w:val="19"/>
              </w:rPr>
              <w:t>四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间甲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羟基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6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氯间甲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5-</w:t>
            </w:r>
            <w:r>
              <w:rPr>
                <w:sz w:val="19"/>
                <w:szCs w:val="19"/>
              </w:rPr>
              <w:t>羟基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6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-</w:t>
            </w:r>
            <w:r>
              <w:rPr>
                <w:sz w:val="19"/>
                <w:szCs w:val="19"/>
              </w:rPr>
              <w:t>氯间甲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5-</w:t>
            </w:r>
            <w:r>
              <w:rPr>
                <w:sz w:val="19"/>
                <w:szCs w:val="19"/>
              </w:rPr>
              <w:t>羟基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6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′-</w:t>
            </w:r>
            <w:r>
              <w:rPr>
                <w:sz w:val="19"/>
                <w:szCs w:val="19"/>
              </w:rPr>
              <w:t>亚甲基</w:t>
            </w:r>
            <w:r>
              <w:rPr>
                <w:sz w:val="19"/>
                <w:szCs w:val="19"/>
              </w:rPr>
              <w:t>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3,4,6-</w:t>
            </w:r>
            <w:r>
              <w:rPr>
                <w:sz w:val="19"/>
                <w:szCs w:val="19"/>
              </w:rPr>
              <w:t>三氯苯酚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7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五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五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铜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溴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溴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溴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溴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溴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溴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碘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碘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硝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硝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硝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硝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硝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硝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硝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硝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钠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-</w:t>
            </w:r>
            <w:r>
              <w:rPr>
                <w:sz w:val="19"/>
                <w:szCs w:val="19"/>
              </w:rPr>
              <w:t>亚硝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-</w:t>
            </w:r>
            <w:r>
              <w:rPr>
                <w:sz w:val="19"/>
                <w:szCs w:val="19"/>
              </w:rPr>
              <w:t>亚硝基邻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硝基萘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氨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1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氨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1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氨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1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氨基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邻氨基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氨基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间氨基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氨基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对氨基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氨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铜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乌尔丝</w:t>
            </w:r>
            <w:r>
              <w:rPr>
                <w:sz w:val="19"/>
                <w:szCs w:val="19"/>
              </w:rPr>
              <w:t>GG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氯邻氨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73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氨基对硝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硝基邻氨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5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苯二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苯二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苯二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苯二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7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-</w:t>
            </w:r>
            <w:r>
              <w:rPr>
                <w:sz w:val="19"/>
                <w:szCs w:val="19"/>
              </w:rPr>
              <w:t>苯二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苯二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氢醌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亚硝基间苯二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羟基邻苯醌肟</w:t>
            </w:r>
            <w:r>
              <w:rPr>
                <w:sz w:val="19"/>
                <w:szCs w:val="19"/>
              </w:rPr>
              <w:t>;2-</w:t>
            </w:r>
            <w:r>
              <w:rPr>
                <w:sz w:val="19"/>
                <w:szCs w:val="19"/>
              </w:rPr>
              <w:t>羟基对苯醌肟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苯三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,5-</w:t>
            </w:r>
            <w:r>
              <w:rPr>
                <w:sz w:val="19"/>
                <w:szCs w:val="19"/>
              </w:rPr>
              <w:t>三羟基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均苯三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庚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氨基庚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-</w:t>
            </w:r>
            <w:r>
              <w:rPr>
                <w:sz w:val="19"/>
                <w:szCs w:val="19"/>
              </w:rPr>
              <w:t>丁二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-</w:t>
            </w:r>
            <w:r>
              <w:rPr>
                <w:sz w:val="19"/>
                <w:szCs w:val="19"/>
              </w:rPr>
              <w:t>二氨基丁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四亚甲基二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腐肉碱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-</w:t>
            </w:r>
            <w:r>
              <w:rPr>
                <w:sz w:val="19"/>
                <w:szCs w:val="19"/>
              </w:rPr>
              <w:t>戊二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-</w:t>
            </w:r>
            <w:r>
              <w:rPr>
                <w:sz w:val="19"/>
                <w:szCs w:val="19"/>
              </w:rPr>
              <w:t>二氨基戊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五亚甲基二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尸毒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二乙基氨基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氨基戊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5-</w:t>
            </w:r>
            <w:r>
              <w:rPr>
                <w:sz w:val="19"/>
                <w:szCs w:val="19"/>
              </w:rPr>
              <w:t>二乙基氨基戊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4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己二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氨基环己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戊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4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硝酸二环己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环己胺亚硝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8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亚硝基二甲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甲基亚硝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化硼乙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′-</w:t>
            </w:r>
            <w:r>
              <w:rPr>
                <w:sz w:val="19"/>
                <w:szCs w:val="19"/>
              </w:rPr>
              <w:t>氟磷酰二异丙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烯丙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氰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氰基二烯丙基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3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氨基甲酸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4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烯酰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4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双</w:t>
            </w:r>
            <w:r>
              <w:rPr>
                <w:sz w:val="19"/>
                <w:szCs w:val="19"/>
              </w:rPr>
              <w:t>-(1,2-</w:t>
            </w:r>
            <w:r>
              <w:rPr>
                <w:sz w:val="19"/>
                <w:szCs w:val="19"/>
              </w:rPr>
              <w:t>丙撑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间苯二甲酰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苯二甲酰丙烯亚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4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苯二甲酰亚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酞酰亚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4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硝基苯甲酰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硝基苯甲酰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4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代甲酰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4′-</w:t>
            </w:r>
            <w:r>
              <w:rPr>
                <w:sz w:val="19"/>
                <w:szCs w:val="19"/>
              </w:rPr>
              <w:t>二氨基二苯砜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氨苯砜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氨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4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4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酸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醋酸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4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苯二甲酸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甲苯胺</w:t>
            </w:r>
            <w:r>
              <w:rPr>
                <w:sz w:val="19"/>
                <w:szCs w:val="19"/>
              </w:rPr>
              <w:t>;2-</w:t>
            </w:r>
            <w:r>
              <w:rPr>
                <w:sz w:val="19"/>
                <w:szCs w:val="19"/>
              </w:rPr>
              <w:t>氨基甲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氨基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甲苯胺</w:t>
            </w:r>
            <w:r>
              <w:rPr>
                <w:sz w:val="19"/>
                <w:szCs w:val="19"/>
              </w:rPr>
              <w:t>;3-</w:t>
            </w:r>
            <w:r>
              <w:rPr>
                <w:sz w:val="19"/>
                <w:szCs w:val="19"/>
              </w:rPr>
              <w:t>氨基甲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间氨基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甲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甲苯胺</w:t>
            </w:r>
            <w:r>
              <w:rPr>
                <w:sz w:val="19"/>
                <w:szCs w:val="19"/>
              </w:rPr>
              <w:t>;4-</w:t>
            </w:r>
            <w:r>
              <w:rPr>
                <w:sz w:val="19"/>
                <w:szCs w:val="19"/>
              </w:rPr>
              <w:t>氨基甲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氨基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甲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邻甲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甲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间甲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甲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对甲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-</w:t>
            </w:r>
            <w:r>
              <w:rPr>
                <w:sz w:val="19"/>
                <w:szCs w:val="19"/>
              </w:rPr>
              <w:t>二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2,3-</w:t>
            </w:r>
            <w:r>
              <w:rPr>
                <w:sz w:val="19"/>
                <w:szCs w:val="19"/>
              </w:rPr>
              <w:t>二甲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1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2,4-</w:t>
            </w:r>
            <w:r>
              <w:rPr>
                <w:sz w:val="19"/>
                <w:szCs w:val="19"/>
              </w:rPr>
              <w:t>二甲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1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2,5-</w:t>
            </w:r>
            <w:r>
              <w:rPr>
                <w:sz w:val="19"/>
                <w:szCs w:val="19"/>
              </w:rPr>
              <w:t>二甲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1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-</w:t>
            </w:r>
            <w:r>
              <w:rPr>
                <w:sz w:val="19"/>
                <w:szCs w:val="19"/>
              </w:rPr>
              <w:t>二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2,6-</w:t>
            </w:r>
            <w:r>
              <w:rPr>
                <w:sz w:val="19"/>
                <w:szCs w:val="19"/>
              </w:rPr>
              <w:t>二甲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1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4-</w:t>
            </w:r>
            <w:r>
              <w:rPr>
                <w:sz w:val="19"/>
                <w:szCs w:val="19"/>
              </w:rPr>
              <w:t>二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3,4-</w:t>
            </w:r>
            <w:r>
              <w:rPr>
                <w:sz w:val="19"/>
                <w:szCs w:val="19"/>
              </w:rPr>
              <w:t>二甲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1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5-</w:t>
            </w:r>
            <w:r>
              <w:rPr>
                <w:sz w:val="19"/>
                <w:szCs w:val="19"/>
              </w:rPr>
              <w:t>二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3,5-</w:t>
            </w:r>
            <w:r>
              <w:rPr>
                <w:sz w:val="19"/>
                <w:szCs w:val="19"/>
              </w:rPr>
              <w:t>二甲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1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胺异构体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乙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乙基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氨基乙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苄基二甲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</w:t>
            </w: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取代苯胺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甲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9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乙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7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正丙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苯基丙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乙氨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3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丁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乙基邻甲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(</w:t>
            </w:r>
            <w:r>
              <w:rPr>
                <w:sz w:val="19"/>
                <w:szCs w:val="19"/>
              </w:rPr>
              <w:t>二乙胺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乙基间甲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(</w:t>
            </w:r>
            <w:r>
              <w:rPr>
                <w:sz w:val="19"/>
                <w:szCs w:val="19"/>
              </w:rPr>
              <w:t>二乙胺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乙基对甲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(</w:t>
            </w:r>
            <w:r>
              <w:rPr>
                <w:sz w:val="19"/>
                <w:szCs w:val="19"/>
              </w:rPr>
              <w:t>二乙胺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</w:t>
            </w:r>
            <w:r>
              <w:rPr>
                <w:sz w:val="19"/>
                <w:szCs w:val="19"/>
              </w:rPr>
              <w:t>-N-</w:t>
            </w:r>
            <w:r>
              <w:rPr>
                <w:sz w:val="19"/>
                <w:szCs w:val="19"/>
              </w:rPr>
              <w:t>取代苯胺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取代苯胺盐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盐酸</w:t>
            </w:r>
            <w:r>
              <w:rPr>
                <w:sz w:val="19"/>
                <w:szCs w:val="19"/>
              </w:rPr>
              <w:t>-N-</w:t>
            </w:r>
            <w:r>
              <w:rPr>
                <w:sz w:val="19"/>
                <w:szCs w:val="19"/>
              </w:rPr>
              <w:t>甲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甲基苯胺盐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盐酸</w:t>
            </w:r>
            <w:r>
              <w:rPr>
                <w:sz w:val="19"/>
                <w:szCs w:val="19"/>
              </w:rPr>
              <w:t>-N-</w:t>
            </w:r>
            <w:r>
              <w:rPr>
                <w:sz w:val="19"/>
                <w:szCs w:val="19"/>
              </w:rPr>
              <w:t>乙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乙基苯胺盐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盐酸</w:t>
            </w:r>
            <w:r>
              <w:rPr>
                <w:sz w:val="19"/>
                <w:szCs w:val="19"/>
              </w:rPr>
              <w:t>-N,N-</w:t>
            </w:r>
            <w:r>
              <w:rPr>
                <w:sz w:val="19"/>
                <w:szCs w:val="19"/>
              </w:rPr>
              <w:t>二甲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甲基苯胺盐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盐酸</w:t>
            </w:r>
            <w:r>
              <w:rPr>
                <w:sz w:val="19"/>
                <w:szCs w:val="19"/>
              </w:rPr>
              <w:t>-N,N-</w:t>
            </w:r>
            <w:r>
              <w:rPr>
                <w:sz w:val="19"/>
                <w:szCs w:val="19"/>
              </w:rPr>
              <w:t>二乙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乙基苯胺盐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酰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酰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退热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5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苄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甲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6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苄基</w:t>
            </w:r>
            <w:r>
              <w:rPr>
                <w:sz w:val="19"/>
                <w:szCs w:val="19"/>
              </w:rPr>
              <w:t>-N-</w:t>
            </w:r>
            <w:r>
              <w:rPr>
                <w:sz w:val="19"/>
                <w:szCs w:val="19"/>
              </w:rPr>
              <w:t>乙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乙基</w:t>
            </w:r>
            <w:r>
              <w:rPr>
                <w:sz w:val="19"/>
                <w:szCs w:val="19"/>
              </w:rPr>
              <w:t>-N-</w:t>
            </w:r>
            <w:r>
              <w:rPr>
                <w:sz w:val="19"/>
                <w:szCs w:val="19"/>
              </w:rPr>
              <w:t>苄基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苄乙基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7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6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乙基苄基甲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6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氟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氟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氨基氟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4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6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氟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氟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间氨基氟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6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氟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氟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氨基氟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4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6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三氟甲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氨基三氟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4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6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三氟甲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氨基三氟甲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间三氟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4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6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乙酰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6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氟硅酸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胺氢氟硅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6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氯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氨基氯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6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氯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氯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间氨基氯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6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氯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氯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氨基氯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6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氯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邻氯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黄色基</w:t>
            </w:r>
            <w:r>
              <w:rPr>
                <w:sz w:val="19"/>
                <w:szCs w:val="19"/>
              </w:rPr>
              <w:t>GC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6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氯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间氯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橙色基</w:t>
            </w:r>
            <w:r>
              <w:rPr>
                <w:sz w:val="19"/>
                <w:szCs w:val="19"/>
              </w:rPr>
              <w:t>GC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-</w:t>
            </w:r>
            <w:r>
              <w:rPr>
                <w:sz w:val="19"/>
                <w:szCs w:val="19"/>
              </w:rPr>
              <w:t>二氯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9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氯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9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氯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9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-</w:t>
            </w:r>
            <w:r>
              <w:rPr>
                <w:sz w:val="19"/>
                <w:szCs w:val="19"/>
              </w:rPr>
              <w:t>二氯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9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4-</w:t>
            </w:r>
            <w:r>
              <w:rPr>
                <w:sz w:val="19"/>
                <w:szCs w:val="19"/>
              </w:rPr>
              <w:t>二氯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5-</w:t>
            </w:r>
            <w:r>
              <w:rPr>
                <w:sz w:val="19"/>
                <w:szCs w:val="19"/>
              </w:rPr>
              <w:t>二氯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苯胺异构体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6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5-</w:t>
            </w:r>
            <w:r>
              <w:rPr>
                <w:sz w:val="19"/>
                <w:szCs w:val="19"/>
              </w:rPr>
              <w:t>三氯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2,4,5-</w:t>
            </w:r>
            <w:r>
              <w:rPr>
                <w:sz w:val="19"/>
                <w:szCs w:val="19"/>
              </w:rPr>
              <w:t>三氯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6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6-</w:t>
            </w:r>
            <w:r>
              <w:rPr>
                <w:sz w:val="19"/>
                <w:szCs w:val="19"/>
              </w:rPr>
              <w:t>三氯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2,4,6-</w:t>
            </w:r>
            <w:r>
              <w:rPr>
                <w:sz w:val="19"/>
                <w:szCs w:val="19"/>
              </w:rPr>
              <w:t>三氯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7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甲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-</w:t>
            </w:r>
            <w:r>
              <w:rPr>
                <w:sz w:val="19"/>
                <w:szCs w:val="19"/>
              </w:rPr>
              <w:t>氯邻甲苯胺</w:t>
            </w:r>
            <w:r>
              <w:rPr>
                <w:sz w:val="19"/>
                <w:szCs w:val="19"/>
              </w:rPr>
              <w:t>;2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氯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3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7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甲苯胺异构体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3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7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甲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氯邻甲苯胺盐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7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硝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氯对硝基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3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7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硝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氯对硝基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3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7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乙酰</w:t>
            </w:r>
            <w:r>
              <w:rPr>
                <w:sz w:val="19"/>
                <w:szCs w:val="19"/>
              </w:rPr>
              <w:t>-N-</w:t>
            </w:r>
            <w:r>
              <w:rPr>
                <w:sz w:val="19"/>
                <w:szCs w:val="19"/>
              </w:rPr>
              <w:t>乙酰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氯乙酰</w:t>
            </w:r>
            <w:r>
              <w:rPr>
                <w:sz w:val="19"/>
                <w:szCs w:val="19"/>
              </w:rPr>
              <w:t>-N-</w:t>
            </w:r>
            <w:r>
              <w:rPr>
                <w:sz w:val="19"/>
                <w:szCs w:val="19"/>
              </w:rPr>
              <w:t>乙酰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溴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溴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氨基溴化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溴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溴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间氨基溴化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溴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溴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氨基溴化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溴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溴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6-</w:t>
            </w:r>
            <w:r>
              <w:rPr>
                <w:sz w:val="19"/>
                <w:szCs w:val="19"/>
              </w:rPr>
              <w:t>三溴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硝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硝基苯胺</w:t>
            </w:r>
            <w:r>
              <w:rPr>
                <w:sz w:val="19"/>
                <w:szCs w:val="19"/>
              </w:rPr>
              <w:t>;1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硝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硝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硝基苯胺</w:t>
            </w:r>
            <w:r>
              <w:rPr>
                <w:sz w:val="19"/>
                <w:szCs w:val="19"/>
              </w:rPr>
              <w:t>;1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硝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硝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硝基苯胺</w:t>
            </w:r>
            <w:r>
              <w:rPr>
                <w:sz w:val="19"/>
                <w:szCs w:val="19"/>
              </w:rPr>
              <w:t>;1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硝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硝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9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-</w:t>
            </w:r>
            <w:r>
              <w:rPr>
                <w:sz w:val="19"/>
                <w:szCs w:val="19"/>
              </w:rPr>
              <w:t>二硝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9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5-</w:t>
            </w:r>
            <w:r>
              <w:rPr>
                <w:sz w:val="19"/>
                <w:szCs w:val="19"/>
              </w:rPr>
              <w:t>二硝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9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7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甲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硝基对甲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6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7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甲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硝基对甲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6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7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甲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硝基邻甲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6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N,N-</w:t>
            </w:r>
            <w:r>
              <w:rPr>
                <w:sz w:val="19"/>
                <w:szCs w:val="19"/>
              </w:rPr>
              <w:t>二甲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甲基邻硝基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硝基二甲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N,N-</w:t>
            </w:r>
            <w:r>
              <w:rPr>
                <w:sz w:val="19"/>
                <w:szCs w:val="19"/>
              </w:rPr>
              <w:t>二甲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甲基间硝基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间硝基二甲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N,N-</w:t>
            </w:r>
            <w:r>
              <w:rPr>
                <w:sz w:val="19"/>
                <w:szCs w:val="19"/>
              </w:rPr>
              <w:t>二甲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甲基对硝基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硝基二甲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N,N-</w:t>
            </w:r>
            <w:r>
              <w:rPr>
                <w:sz w:val="19"/>
                <w:szCs w:val="19"/>
              </w:rPr>
              <w:t>二乙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乙基邻硝基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硝基二乙基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N,N-</w:t>
            </w:r>
            <w:r>
              <w:rPr>
                <w:sz w:val="19"/>
                <w:szCs w:val="19"/>
              </w:rPr>
              <w:t>二乙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乙基间硝基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间硝基二乙基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N,N-</w:t>
            </w:r>
            <w:r>
              <w:rPr>
                <w:sz w:val="19"/>
                <w:szCs w:val="19"/>
              </w:rPr>
              <w:t>二乙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乙基对硝基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硝基二乙基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邻乙基间硝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乙基间硝基苯胺硫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亚硝基</w:t>
            </w:r>
            <w:r>
              <w:rPr>
                <w:sz w:val="19"/>
                <w:szCs w:val="19"/>
              </w:rPr>
              <w:t>-N,N-</w:t>
            </w:r>
            <w:r>
              <w:rPr>
                <w:sz w:val="19"/>
                <w:szCs w:val="19"/>
              </w:rPr>
              <w:t>二甲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亚硝基苯胺盐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氧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甲氧基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氨基苯甲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茴香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3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氧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甲氧基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间氨基苯甲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间茴香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3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甲氧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甲氧基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氨基苯甲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茴香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3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乙氧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氨基苯乙醚邻乙氧基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1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乙氧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乙氧基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间氨基苯乙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1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乙氧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乙氧基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氨基苯乙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1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6-</w:t>
            </w:r>
            <w:r>
              <w:rPr>
                <w:sz w:val="19"/>
                <w:szCs w:val="19"/>
              </w:rPr>
              <w:t>甲氧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氨基对甲苯甲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甲氧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氨基苯甲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硝基邻甲氧基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甲氧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氨基苯甲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间氯对氨基苯甲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6-</w:t>
            </w:r>
            <w:r>
              <w:rPr>
                <w:sz w:val="19"/>
                <w:szCs w:val="19"/>
              </w:rPr>
              <w:t>甲氧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氨基苯甲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甲氧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氨基苯甲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甲氧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氨基苯甲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氯对氨基苯甲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5-</w:t>
            </w:r>
            <w:r>
              <w:rPr>
                <w:sz w:val="19"/>
                <w:szCs w:val="19"/>
              </w:rPr>
              <w:t>甲氧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氨基苯甲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甲氧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氨基苯甲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甲氧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氨基苯甲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甲氧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氨基苯甲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苯二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氨基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苯二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苯二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二氨基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间苯二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-</w:t>
            </w:r>
            <w:r>
              <w:rPr>
                <w:sz w:val="19"/>
                <w:szCs w:val="19"/>
              </w:rPr>
              <w:t>苯二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-</w:t>
            </w:r>
            <w:r>
              <w:rPr>
                <w:sz w:val="19"/>
                <w:szCs w:val="19"/>
              </w:rPr>
              <w:t>二氨基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苯二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乌尔丝</w:t>
            </w:r>
            <w:r>
              <w:rPr>
                <w:sz w:val="19"/>
                <w:szCs w:val="19"/>
              </w:rPr>
              <w:t>D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9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邻苯二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邻二氨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9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间苯二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间二氨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9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对苯二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对二氨基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苯二胺盐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间苯二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间二氨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对苯二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对二氨基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9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硝基间苯二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乌尔丝</w:t>
            </w:r>
            <w:r>
              <w:rPr>
                <w:sz w:val="19"/>
                <w:szCs w:val="19"/>
              </w:rPr>
              <w:t>4G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苯二胺和间二氨基甲苯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乌尔丝</w:t>
            </w:r>
            <w:r>
              <w:rPr>
                <w:sz w:val="19"/>
                <w:szCs w:val="19"/>
              </w:rPr>
              <w:t>DB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9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仲丁基对苯二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乙酰对苯二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氨基苯乙酰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乙酰氨基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N,N-</w:t>
            </w:r>
            <w:r>
              <w:rPr>
                <w:sz w:val="19"/>
                <w:szCs w:val="19"/>
              </w:rPr>
              <w:t>二甲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甲基对苯二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氨基</w:t>
            </w:r>
            <w:r>
              <w:rPr>
                <w:sz w:val="19"/>
                <w:szCs w:val="19"/>
              </w:rPr>
              <w:t>-N,N-</w:t>
            </w:r>
            <w:r>
              <w:rPr>
                <w:sz w:val="19"/>
                <w:szCs w:val="19"/>
              </w:rPr>
              <w:t>二甲基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9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N,N-</w:t>
            </w:r>
            <w:r>
              <w:rPr>
                <w:sz w:val="19"/>
                <w:szCs w:val="19"/>
              </w:rPr>
              <w:t>二甲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甲基对苯二胺硫酸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氨基</w:t>
            </w:r>
            <w:r>
              <w:rPr>
                <w:sz w:val="19"/>
                <w:szCs w:val="19"/>
              </w:rPr>
              <w:t>-N,N-</w:t>
            </w:r>
            <w:r>
              <w:rPr>
                <w:sz w:val="19"/>
                <w:szCs w:val="19"/>
              </w:rPr>
              <w:t>二甲基苯胺硫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9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N,N-</w:t>
            </w:r>
            <w:r>
              <w:rPr>
                <w:sz w:val="19"/>
                <w:szCs w:val="19"/>
              </w:rPr>
              <w:t>二乙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乙基对苯二胺硫酸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氨基</w:t>
            </w:r>
            <w:r>
              <w:rPr>
                <w:sz w:val="19"/>
                <w:szCs w:val="19"/>
              </w:rPr>
              <w:t>-N,N-</w:t>
            </w:r>
            <w:r>
              <w:rPr>
                <w:sz w:val="19"/>
                <w:szCs w:val="19"/>
              </w:rPr>
              <w:t>二乙基苯胺硫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N,N-</w:t>
            </w:r>
            <w:r>
              <w:rPr>
                <w:sz w:val="19"/>
                <w:szCs w:val="19"/>
              </w:rPr>
              <w:t>二乙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乙基对苯二胺盐酸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氨基</w:t>
            </w:r>
            <w:r>
              <w:rPr>
                <w:sz w:val="19"/>
                <w:szCs w:val="19"/>
              </w:rPr>
              <w:t>-N,N-</w:t>
            </w:r>
            <w:r>
              <w:rPr>
                <w:sz w:val="19"/>
                <w:szCs w:val="19"/>
              </w:rPr>
              <w:t>二乙基苯胺盐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7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草酸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N,N-</w:t>
            </w:r>
            <w:r>
              <w:rPr>
                <w:sz w:val="19"/>
                <w:szCs w:val="19"/>
              </w:rPr>
              <w:t>二甲基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甲基对苯二胺草酸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氨基</w:t>
            </w:r>
            <w:r>
              <w:rPr>
                <w:sz w:val="19"/>
                <w:szCs w:val="19"/>
              </w:rPr>
              <w:t>-N,N-</w:t>
            </w:r>
            <w:r>
              <w:rPr>
                <w:sz w:val="19"/>
                <w:szCs w:val="19"/>
              </w:rPr>
              <w:t>二甲基苯胺草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0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氨基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苯</w:t>
            </w:r>
            <w:r>
              <w:rPr>
                <w:sz w:val="19"/>
                <w:szCs w:val="19"/>
              </w:rPr>
              <w:t>-2,4-</w:t>
            </w:r>
            <w:r>
              <w:rPr>
                <w:sz w:val="19"/>
                <w:szCs w:val="19"/>
              </w:rPr>
              <w:t>二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0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氨基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苯</w:t>
            </w:r>
            <w:r>
              <w:rPr>
                <w:sz w:val="19"/>
                <w:szCs w:val="19"/>
              </w:rPr>
              <w:t>-2,5-</w:t>
            </w:r>
            <w:r>
              <w:rPr>
                <w:sz w:val="19"/>
                <w:szCs w:val="19"/>
              </w:rPr>
              <w:t>二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0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-</w:t>
            </w:r>
            <w:r>
              <w:rPr>
                <w:sz w:val="19"/>
                <w:szCs w:val="19"/>
              </w:rPr>
              <w:t>二氨基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苯</w:t>
            </w:r>
            <w:r>
              <w:rPr>
                <w:sz w:val="19"/>
                <w:szCs w:val="19"/>
              </w:rPr>
              <w:t>-2,6-</w:t>
            </w:r>
            <w:r>
              <w:rPr>
                <w:sz w:val="19"/>
                <w:szCs w:val="19"/>
              </w:rPr>
              <w:t>二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</w:t>
            </w:r>
            <w:r>
              <w:rPr>
                <w:sz w:val="19"/>
                <w:szCs w:val="19"/>
              </w:rPr>
              <w:t>-2,4-</w:t>
            </w:r>
            <w:r>
              <w:rPr>
                <w:sz w:val="19"/>
                <w:szCs w:val="19"/>
              </w:rPr>
              <w:t>二氨基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氨基甲苯硫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</w:t>
            </w:r>
            <w:r>
              <w:rPr>
                <w:sz w:val="19"/>
                <w:szCs w:val="19"/>
              </w:rPr>
              <w:t>-2,5-</w:t>
            </w:r>
            <w:r>
              <w:rPr>
                <w:sz w:val="19"/>
                <w:szCs w:val="19"/>
              </w:rPr>
              <w:t>二氨基甲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-</w:t>
            </w:r>
            <w:r>
              <w:rPr>
                <w:sz w:val="19"/>
                <w:szCs w:val="19"/>
              </w:rPr>
              <w:t>二氨基甲苯硫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氨基联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氨基联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苯基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氨基联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氨基联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苯基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4′-</w:t>
            </w:r>
            <w:r>
              <w:rPr>
                <w:sz w:val="19"/>
                <w:szCs w:val="19"/>
              </w:rPr>
              <w:t>二氨基联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联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氨基联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</w:t>
            </w:r>
            <w:r>
              <w:rPr>
                <w:sz w:val="19"/>
                <w:szCs w:val="19"/>
              </w:rPr>
              <w:t>-4,4′-</w:t>
            </w:r>
            <w:r>
              <w:rPr>
                <w:sz w:val="19"/>
                <w:szCs w:val="19"/>
              </w:rPr>
              <w:t>二氨基联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联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联苯胺硫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</w:t>
            </w:r>
            <w:r>
              <w:rPr>
                <w:sz w:val="19"/>
                <w:szCs w:val="19"/>
              </w:rPr>
              <w:t>-4,4′-</w:t>
            </w:r>
            <w:r>
              <w:rPr>
                <w:sz w:val="19"/>
                <w:szCs w:val="19"/>
              </w:rPr>
              <w:t>二氨基联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联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联苯胺盐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′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4,4′-</w:t>
            </w:r>
            <w:r>
              <w:rPr>
                <w:sz w:val="19"/>
                <w:szCs w:val="19"/>
              </w:rPr>
              <w:t>二氨基联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′-</w:t>
            </w:r>
            <w:r>
              <w:rPr>
                <w:sz w:val="19"/>
                <w:szCs w:val="19"/>
              </w:rPr>
              <w:t>二甲基联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二氨基二甲基联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</w:t>
            </w:r>
            <w:r>
              <w:rPr>
                <w:sz w:val="19"/>
                <w:szCs w:val="19"/>
              </w:rPr>
              <w:t>-3,3′-</w:t>
            </w:r>
            <w:r>
              <w:rPr>
                <w:sz w:val="19"/>
                <w:szCs w:val="19"/>
              </w:rPr>
              <w:t>二甲基</w:t>
            </w:r>
            <w:r>
              <w:rPr>
                <w:sz w:val="19"/>
                <w:szCs w:val="19"/>
              </w:rPr>
              <w:t>-4,4′-</w:t>
            </w:r>
            <w:r>
              <w:rPr>
                <w:sz w:val="19"/>
                <w:szCs w:val="19"/>
              </w:rPr>
              <w:t>二氨基联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′-</w:t>
            </w:r>
            <w:r>
              <w:rPr>
                <w:sz w:val="19"/>
                <w:szCs w:val="19"/>
              </w:rPr>
              <w:t>二甲基联苯胺盐酸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二氨基二甲基联苯盐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′-</w:t>
            </w:r>
            <w:r>
              <w:rPr>
                <w:sz w:val="19"/>
                <w:szCs w:val="19"/>
              </w:rPr>
              <w:t>二甲氧基</w:t>
            </w:r>
            <w:r>
              <w:rPr>
                <w:sz w:val="19"/>
                <w:szCs w:val="19"/>
              </w:rPr>
              <w:t>-4,4′-</w:t>
            </w:r>
            <w:r>
              <w:rPr>
                <w:sz w:val="19"/>
                <w:szCs w:val="19"/>
              </w:rPr>
              <w:t>二氨基联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′-</w:t>
            </w:r>
            <w:r>
              <w:rPr>
                <w:sz w:val="19"/>
                <w:szCs w:val="19"/>
              </w:rPr>
              <w:t>二甲氧基联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二甲氧基联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</w:t>
            </w:r>
            <w:r>
              <w:rPr>
                <w:sz w:val="19"/>
                <w:szCs w:val="19"/>
              </w:rPr>
              <w:t>-2,2′-</w:t>
            </w:r>
            <w:r>
              <w:rPr>
                <w:sz w:val="19"/>
                <w:szCs w:val="19"/>
              </w:rPr>
              <w:t>二甲氧基</w:t>
            </w:r>
            <w:r>
              <w:rPr>
                <w:sz w:val="19"/>
                <w:szCs w:val="19"/>
              </w:rPr>
              <w:t>-4,4′-</w:t>
            </w:r>
            <w:r>
              <w:rPr>
                <w:sz w:val="19"/>
                <w:szCs w:val="19"/>
              </w:rPr>
              <w:t>二氨基联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′-</w:t>
            </w:r>
            <w:r>
              <w:rPr>
                <w:sz w:val="19"/>
                <w:szCs w:val="19"/>
              </w:rPr>
              <w:t>二甲氧基联苯胺盐酸</w:t>
            </w:r>
            <w:r>
              <w:rPr>
                <w:sz w:val="19"/>
                <w:szCs w:val="19"/>
              </w:rPr>
              <w:t>;2,2′-</w:t>
            </w:r>
            <w:r>
              <w:rPr>
                <w:sz w:val="19"/>
                <w:szCs w:val="19"/>
              </w:rPr>
              <w:t>二甲氧基</w:t>
            </w:r>
            <w:r>
              <w:rPr>
                <w:sz w:val="19"/>
                <w:szCs w:val="19"/>
              </w:rPr>
              <w:t>-4,4′-</w:t>
            </w:r>
            <w:r>
              <w:rPr>
                <w:sz w:val="19"/>
                <w:szCs w:val="19"/>
              </w:rPr>
              <w:t>二氨基联苯盐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′-</w:t>
            </w:r>
            <w:r>
              <w:rPr>
                <w:sz w:val="19"/>
                <w:szCs w:val="19"/>
              </w:rPr>
              <w:t>二甲氧基</w:t>
            </w:r>
            <w:r>
              <w:rPr>
                <w:sz w:val="19"/>
                <w:szCs w:val="19"/>
              </w:rPr>
              <w:t>-4,4′-</w:t>
            </w:r>
            <w:r>
              <w:rPr>
                <w:sz w:val="19"/>
                <w:szCs w:val="19"/>
              </w:rPr>
              <w:t>二氨基联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′-</w:t>
            </w:r>
            <w:r>
              <w:rPr>
                <w:sz w:val="19"/>
                <w:szCs w:val="19"/>
              </w:rPr>
              <w:t>二甲氧基联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联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茴香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</w:t>
            </w:r>
            <w:r>
              <w:rPr>
                <w:sz w:val="19"/>
                <w:szCs w:val="19"/>
              </w:rPr>
              <w:t>-3,3′-</w:t>
            </w:r>
            <w:r>
              <w:rPr>
                <w:sz w:val="19"/>
                <w:szCs w:val="19"/>
              </w:rPr>
              <w:t>二甲氧基</w:t>
            </w:r>
            <w:r>
              <w:rPr>
                <w:sz w:val="19"/>
                <w:szCs w:val="19"/>
              </w:rPr>
              <w:t>-4,4′-</w:t>
            </w:r>
            <w:r>
              <w:rPr>
                <w:sz w:val="19"/>
                <w:szCs w:val="19"/>
              </w:rPr>
              <w:t>二氨基联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′-</w:t>
            </w:r>
            <w:r>
              <w:rPr>
                <w:sz w:val="19"/>
                <w:szCs w:val="19"/>
              </w:rPr>
              <w:t>二甲氧基联苯胺盐酸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联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茴香胺盐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</w:t>
            </w:r>
            <w:r>
              <w:rPr>
                <w:sz w:val="19"/>
                <w:szCs w:val="19"/>
              </w:rPr>
              <w:t>-3,3′-</w:t>
            </w:r>
            <w:r>
              <w:rPr>
                <w:sz w:val="19"/>
                <w:szCs w:val="19"/>
              </w:rPr>
              <w:t>二氨基联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′-</w:t>
            </w:r>
            <w:r>
              <w:rPr>
                <w:sz w:val="19"/>
                <w:szCs w:val="19"/>
              </w:rPr>
              <w:t>二氨基联苯胺盐酸</w:t>
            </w:r>
            <w:r>
              <w:rPr>
                <w:sz w:val="19"/>
                <w:szCs w:val="19"/>
              </w:rPr>
              <w:t>;3,4,3′,4′-</w:t>
            </w:r>
            <w:r>
              <w:rPr>
                <w:sz w:val="19"/>
                <w:szCs w:val="19"/>
              </w:rPr>
              <w:t>四氨基联苯盐酸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硒试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</w:t>
            </w:r>
            <w:r>
              <w:rPr>
                <w:sz w:val="19"/>
                <w:szCs w:val="19"/>
              </w:rPr>
              <w:t>-3,3′-</w:t>
            </w:r>
            <w:r>
              <w:rPr>
                <w:sz w:val="19"/>
                <w:szCs w:val="19"/>
              </w:rPr>
              <w:t>二氯联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′-</w:t>
            </w:r>
            <w:r>
              <w:rPr>
                <w:sz w:val="19"/>
                <w:szCs w:val="19"/>
              </w:rPr>
              <w:t>二氯联苯胺盐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4′</w:t>
            </w:r>
            <w:r>
              <w:rPr>
                <w:sz w:val="19"/>
                <w:szCs w:val="19"/>
              </w:rPr>
              <w:t>二氨基二苯基甲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甲基二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5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亚硝基二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苯亚硝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硝基二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4-</w:t>
            </w:r>
            <w:r>
              <w:rPr>
                <w:sz w:val="19"/>
                <w:szCs w:val="19"/>
              </w:rPr>
              <w:t>二硝基二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氨基二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氨基二苯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基联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7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苯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肼硫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苯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肼盐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硝基苯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硝基苯肼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硝基苯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硝基苯肼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硝基苯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硝基苯肼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硝基苯甲酰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硝基苯甲酰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溴苯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溴苯肼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酰苯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-</w:t>
            </w:r>
            <w:r>
              <w:rPr>
                <w:sz w:val="19"/>
                <w:szCs w:val="19"/>
              </w:rPr>
              <w:t>二苯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不对称二苯肼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苯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称二苯肼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4′-</w:t>
            </w:r>
            <w:r>
              <w:rPr>
                <w:sz w:val="19"/>
                <w:szCs w:val="19"/>
              </w:rPr>
              <w:t>二硝基二苯基二氨基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4′-</w:t>
            </w:r>
            <w:r>
              <w:rPr>
                <w:sz w:val="19"/>
                <w:szCs w:val="19"/>
              </w:rPr>
              <w:t>二硝基二苯基羰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酰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二肼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对二硝基二苯基羰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酰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二肼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代尿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-</w:t>
            </w:r>
            <w:r>
              <w:rPr>
                <w:sz w:val="19"/>
                <w:szCs w:val="19"/>
              </w:rPr>
              <w:t>二氰</w:t>
            </w:r>
            <w:r>
              <w:rPr>
                <w:sz w:val="19"/>
                <w:szCs w:val="19"/>
              </w:rPr>
              <w:t>-5,6-</w:t>
            </w:r>
            <w:r>
              <w:rPr>
                <w:sz w:val="19"/>
                <w:szCs w:val="19"/>
              </w:rPr>
              <w:t>二氯氢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甲肟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甲醛肟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-</w:t>
            </w:r>
            <w:r>
              <w:rPr>
                <w:sz w:val="19"/>
                <w:szCs w:val="19"/>
              </w:rPr>
              <w:t>硝基呋喃甲肟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-</w:t>
            </w:r>
            <w:r>
              <w:rPr>
                <w:sz w:val="19"/>
                <w:szCs w:val="19"/>
              </w:rPr>
              <w:t>硝基糠醛肟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′-</w:t>
            </w:r>
            <w:r>
              <w:rPr>
                <w:sz w:val="19"/>
                <w:szCs w:val="19"/>
              </w:rPr>
              <w:t>二苯基乙脒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,3,4-</w:t>
            </w:r>
            <w:r>
              <w:rPr>
                <w:sz w:val="19"/>
                <w:szCs w:val="19"/>
              </w:rPr>
              <w:t>四氯化萘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萘乙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α-</w:t>
            </w:r>
            <w:r>
              <w:rPr>
                <w:sz w:val="19"/>
                <w:szCs w:val="19"/>
              </w:rPr>
              <w:t>萘乙酸</w:t>
            </w:r>
            <w:r>
              <w:rPr>
                <w:sz w:val="19"/>
                <w:szCs w:val="19"/>
              </w:rPr>
              <w:t>;α-</w:t>
            </w:r>
            <w:r>
              <w:rPr>
                <w:sz w:val="19"/>
                <w:szCs w:val="19"/>
              </w:rPr>
              <w:t>萘醋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萘乙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β-</w:t>
            </w:r>
            <w:r>
              <w:rPr>
                <w:sz w:val="19"/>
                <w:szCs w:val="19"/>
              </w:rPr>
              <w:t>萘乙酸</w:t>
            </w:r>
            <w:r>
              <w:rPr>
                <w:sz w:val="19"/>
                <w:szCs w:val="19"/>
              </w:rPr>
              <w:t>;β-</w:t>
            </w:r>
            <w:r>
              <w:rPr>
                <w:sz w:val="19"/>
                <w:szCs w:val="19"/>
              </w:rPr>
              <w:t>萘醋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萘乙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α-</w:t>
            </w:r>
            <w:r>
              <w:rPr>
                <w:sz w:val="19"/>
                <w:szCs w:val="19"/>
              </w:rPr>
              <w:t>萘乙酸钠</w:t>
            </w:r>
            <w:r>
              <w:rPr>
                <w:sz w:val="19"/>
                <w:szCs w:val="19"/>
              </w:rPr>
              <w:t>;α-</w:t>
            </w:r>
            <w:r>
              <w:rPr>
                <w:sz w:val="19"/>
                <w:szCs w:val="19"/>
              </w:rPr>
              <w:t>萘醋酸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萘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α-</w:t>
            </w:r>
            <w:r>
              <w:rPr>
                <w:sz w:val="19"/>
                <w:szCs w:val="19"/>
              </w:rPr>
              <w:t>萘胺</w:t>
            </w:r>
            <w:r>
              <w:rPr>
                <w:sz w:val="19"/>
                <w:szCs w:val="19"/>
              </w:rPr>
              <w:t>;1-</w:t>
            </w:r>
            <w:r>
              <w:rPr>
                <w:sz w:val="19"/>
                <w:szCs w:val="19"/>
              </w:rPr>
              <w:t>氨基萘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萘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β-</w:t>
            </w:r>
            <w:r>
              <w:rPr>
                <w:sz w:val="19"/>
                <w:szCs w:val="19"/>
              </w:rPr>
              <w:t>萘胺</w:t>
            </w:r>
            <w:r>
              <w:rPr>
                <w:sz w:val="19"/>
                <w:szCs w:val="19"/>
              </w:rPr>
              <w:t>;2-</w:t>
            </w:r>
            <w:r>
              <w:rPr>
                <w:sz w:val="19"/>
                <w:szCs w:val="19"/>
              </w:rPr>
              <w:t>氨基萘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5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萘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α-</w:t>
            </w:r>
            <w:r>
              <w:rPr>
                <w:sz w:val="19"/>
                <w:szCs w:val="19"/>
              </w:rPr>
              <w:t>萘胺盐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萘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β-</w:t>
            </w:r>
            <w:r>
              <w:rPr>
                <w:sz w:val="19"/>
                <w:szCs w:val="19"/>
              </w:rPr>
              <w:t>萘胺盐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乙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萘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乙基</w:t>
            </w:r>
            <w:r>
              <w:rPr>
                <w:sz w:val="19"/>
                <w:szCs w:val="19"/>
              </w:rPr>
              <w:t>-α-</w:t>
            </w:r>
            <w:r>
              <w:rPr>
                <w:sz w:val="19"/>
                <w:szCs w:val="19"/>
              </w:rPr>
              <w:t>萘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乙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萘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乙基</w:t>
            </w:r>
            <w:r>
              <w:rPr>
                <w:sz w:val="19"/>
                <w:szCs w:val="19"/>
              </w:rPr>
              <w:t>-α-</w:t>
            </w:r>
            <w:r>
              <w:rPr>
                <w:sz w:val="19"/>
                <w:szCs w:val="19"/>
              </w:rPr>
              <w:t>萘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萘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硝基萘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萘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硝基萘</w:t>
            </w:r>
            <w:r>
              <w:rPr>
                <w:sz w:val="19"/>
                <w:szCs w:val="19"/>
              </w:rPr>
              <w:t>;β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α-</w:t>
            </w:r>
            <w:r>
              <w:rPr>
                <w:sz w:val="19"/>
                <w:szCs w:val="19"/>
              </w:rPr>
              <w:t>萘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苯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萘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防老剂</w:t>
            </w:r>
            <w:r>
              <w:rPr>
                <w:sz w:val="19"/>
                <w:szCs w:val="19"/>
              </w:rPr>
              <w:t>D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6,7,8-</w:t>
            </w:r>
            <w:r>
              <w:rPr>
                <w:sz w:val="19"/>
                <w:szCs w:val="19"/>
              </w:rPr>
              <w:t>四氢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萘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5,6,7,8-</w:t>
            </w:r>
            <w:r>
              <w:rPr>
                <w:sz w:val="19"/>
                <w:szCs w:val="19"/>
              </w:rPr>
              <w:t>四氢萘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萘乙二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α-</w:t>
            </w:r>
            <w:r>
              <w:rPr>
                <w:sz w:val="19"/>
                <w:szCs w:val="19"/>
              </w:rPr>
              <w:t>萘乙二胺盐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′-</w:t>
            </w:r>
            <w:r>
              <w:rPr>
                <w:sz w:val="19"/>
                <w:szCs w:val="19"/>
              </w:rPr>
              <w:t>联萘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乙基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乙基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乙基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3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5-</w:t>
            </w:r>
            <w:r>
              <w:rPr>
                <w:sz w:val="19"/>
                <w:szCs w:val="19"/>
              </w:rPr>
              <w:t>乙基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乙烯基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乙烯基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乙烯基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硝基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硝基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硝基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氨基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氨基吡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氨基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氨基吡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氨基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氨基吡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苄基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苯甲基吡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苄基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苯甲基吡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硝基苄基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硝基苯甲基吡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化硼吡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化硼哌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吖啶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-</w:t>
            </w:r>
            <w:r>
              <w:rPr>
                <w:sz w:val="19"/>
                <w:szCs w:val="19"/>
              </w:rPr>
              <w:t>氮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杂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蒽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3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喹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并吡啶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氮杂萘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5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基喹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甲基喹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-</w:t>
            </w:r>
            <w:r>
              <w:rPr>
                <w:sz w:val="19"/>
                <w:szCs w:val="19"/>
              </w:rPr>
              <w:t>甲基喹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-</w:t>
            </w:r>
            <w:r>
              <w:rPr>
                <w:sz w:val="19"/>
                <w:szCs w:val="19"/>
              </w:rPr>
              <w:t>甲基喹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-</w:t>
            </w:r>
            <w:r>
              <w:rPr>
                <w:sz w:val="19"/>
                <w:szCs w:val="19"/>
              </w:rPr>
              <w:t>甲基喹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甲基异喹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基异喹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甲基异喹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-</w:t>
            </w:r>
            <w:r>
              <w:rPr>
                <w:sz w:val="19"/>
                <w:szCs w:val="19"/>
              </w:rPr>
              <w:t>甲基异喹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-</w:t>
            </w:r>
            <w:r>
              <w:rPr>
                <w:sz w:val="19"/>
                <w:szCs w:val="19"/>
              </w:rPr>
              <w:t>甲基异喹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-</w:t>
            </w:r>
            <w:r>
              <w:rPr>
                <w:sz w:val="19"/>
                <w:szCs w:val="19"/>
              </w:rPr>
              <w:t>甲基异喹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4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-</w:t>
            </w:r>
            <w:r>
              <w:rPr>
                <w:sz w:val="19"/>
                <w:szCs w:val="19"/>
              </w:rPr>
              <w:t>甲基异喹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氨基喹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氨基喹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有机汞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酸亚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草酸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萘磺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氯汞苯甲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氯化汞苯甲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汞苯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五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五氯苯酚苯基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有机钡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6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酸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酸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醋酸钡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十二酸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月桂酸钡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酸铅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醋酸铅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1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乙酸铬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醋酸铬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乳酸锑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酒石酸锑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吐酒石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酒石酸钾锑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酒石酸氧锑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有机胂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氯化苯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碘化苯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基二碘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胂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胂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苯胂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硝基苯胂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硝基苯胂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硝基苯胂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硝基苯胂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硝基苯胂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硝基苯胂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硝基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羟基苯胂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羟基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硝基苯胂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蒽醌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胂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蒽醌</w:t>
            </w:r>
            <w:r>
              <w:rPr>
                <w:sz w:val="19"/>
                <w:szCs w:val="19"/>
              </w:rPr>
              <w:t>-α-</w:t>
            </w:r>
            <w:r>
              <w:rPr>
                <w:sz w:val="19"/>
                <w:szCs w:val="19"/>
              </w:rPr>
              <w:t>胂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氨基苯胂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氨基苯胂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氨基苯胂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氨基苯胂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氨基苯胂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氨基苯胂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二甲氨基偶氮苯</w:t>
            </w:r>
            <w:r>
              <w:rPr>
                <w:sz w:val="19"/>
                <w:szCs w:val="19"/>
              </w:rPr>
              <w:t>-4′-</w:t>
            </w:r>
            <w:r>
              <w:rPr>
                <w:sz w:val="19"/>
                <w:szCs w:val="19"/>
              </w:rPr>
              <w:t>胂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锆试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甲胂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卡可基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甲基胂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氨基苯胂酸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氨基苯胂酸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有机锡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丁基二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十二酸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丁基二月桂酸锡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月桂酸二丁基锡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丁基氟化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四丁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四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丁基顺丁烯二酸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顺丁烯二酸二丁基锡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失水苹果酸二丁基锡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辛酸亚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含锡稳定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丁基碘化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代四丁基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5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丁基氢氧化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6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</w:t>
            </w:r>
            <w:r>
              <w:rPr>
                <w:sz w:val="19"/>
                <w:szCs w:val="19"/>
              </w:rPr>
              <w:t>(2-</w:t>
            </w:r>
            <w:r>
              <w:rPr>
                <w:sz w:val="19"/>
                <w:szCs w:val="19"/>
              </w:rPr>
              <w:t>甲基氮丙啶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氧化膦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</w:t>
            </w:r>
            <w:r>
              <w:rPr>
                <w:sz w:val="19"/>
                <w:szCs w:val="19"/>
              </w:rPr>
              <w:t>(2-</w:t>
            </w:r>
            <w:r>
              <w:rPr>
                <w:sz w:val="19"/>
                <w:szCs w:val="19"/>
              </w:rPr>
              <w:t>甲基氮杂环丙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氧化膦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6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6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磷酸六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四磷酸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1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6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(2-</w:t>
            </w:r>
            <w:r>
              <w:rPr>
                <w:sz w:val="19"/>
                <w:szCs w:val="19"/>
              </w:rPr>
              <w:t>乙基已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磷酸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乙基已基</w:t>
            </w:r>
            <w:r>
              <w:rPr>
                <w:sz w:val="19"/>
                <w:szCs w:val="19"/>
              </w:rPr>
              <w:t>-2′-</w:t>
            </w:r>
            <w:r>
              <w:rPr>
                <w:sz w:val="19"/>
                <w:szCs w:val="19"/>
              </w:rPr>
              <w:t>乙基已基磷酸酯</w:t>
            </w:r>
            <w:r>
              <w:rPr>
                <w:sz w:val="19"/>
                <w:szCs w:val="19"/>
              </w:rPr>
              <w:t>;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6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204</w:t>
            </w:r>
            <w:r>
              <w:rPr>
                <w:sz w:val="19"/>
                <w:szCs w:val="19"/>
              </w:rPr>
              <w:t>磷酸酯萃取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6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507</w:t>
            </w:r>
            <w:r>
              <w:rPr>
                <w:sz w:val="19"/>
                <w:szCs w:val="19"/>
              </w:rPr>
              <w:t>磷酸酯萃取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6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异丙基二硫代磷酸锑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6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有机硒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6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苯基二硒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6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甲氨基二氮硒杂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6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硒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6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甲基硒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不对称二甲基硒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6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三乙氧基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乙氧基甲基硅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6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甲氧基二苯胺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氯化重氮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凡拉明蓝盐</w:t>
            </w:r>
            <w:r>
              <w:rPr>
                <w:sz w:val="19"/>
                <w:szCs w:val="19"/>
              </w:rPr>
              <w:t>B</w:t>
            </w:r>
            <w:r>
              <w:rPr>
                <w:sz w:val="19"/>
                <w:szCs w:val="19"/>
              </w:rPr>
              <w:t>：安安蓝</w:t>
            </w:r>
            <w:r>
              <w:rPr>
                <w:sz w:val="19"/>
                <w:szCs w:val="19"/>
              </w:rPr>
              <w:t>B</w:t>
            </w:r>
            <w:r>
              <w:rPr>
                <w:sz w:val="19"/>
                <w:szCs w:val="19"/>
              </w:rPr>
              <w:t>色盐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生物碱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4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斑蝥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藤黄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海藤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全阿片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潘托邦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阿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鸦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烟碱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尼古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5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酸化烟碱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5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烟碱氯化氢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烟碱盐酸盐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5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酒石酸化烟碱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5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6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水杨酸化烟碱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5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6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煤焦沥青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焦油沥青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9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蒽油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蒽油乳膏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腰果壳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脱羧腰果壳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生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大漆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有机磷固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敌畏颗粒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5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3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百虫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8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敌百虫原粉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敌百虫兽用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敌百虫可溶性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久效磷颗粒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3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D-9129</w:t>
            </w:r>
            <w:r>
              <w:rPr>
                <w:sz w:val="19"/>
                <w:szCs w:val="19"/>
              </w:rPr>
              <w:t>颗粒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磷胺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3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大灭虫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溴磷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溴灵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虫畏粉剂、可湿性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杀虫威粉剂、可湿性粉剂</w:t>
            </w:r>
            <w:r>
              <w:rPr>
                <w:sz w:val="19"/>
                <w:szCs w:val="19"/>
              </w:rPr>
              <w:t>;704</w:t>
            </w:r>
            <w:r>
              <w:rPr>
                <w:sz w:val="19"/>
                <w:szCs w:val="19"/>
              </w:rPr>
              <w:t>粉剂、可湿粉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甲基杀螟威粉剂、可湿性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毒虫畏粉剂、颗粒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2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杀螟威粉剂、颗粒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百治磷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3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百特磷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丁烯磷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赛吸磷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硫磷可湿性粉剂、颗粒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保米磷粉剂、可湿性粉剂、饵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吡唑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彼氧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对硫磷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4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05</w:t>
            </w:r>
            <w:r>
              <w:rPr>
                <w:sz w:val="19"/>
                <w:szCs w:val="19"/>
              </w:rPr>
              <w:t>粉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一扫光粉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乙基对硫磷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基对硫磷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1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1605</w:t>
            </w:r>
            <w:r>
              <w:rPr>
                <w:sz w:val="19"/>
                <w:szCs w:val="19"/>
              </w:rPr>
              <w:t>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丙胺磷粉剂、颗粒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基异柳磷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柳磷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号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丙胺磷颗粒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异柳磷颗粒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异柳磷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号颗粒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内吸磷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3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9</w:t>
            </w:r>
            <w:r>
              <w:rPr>
                <w:sz w:val="19"/>
                <w:szCs w:val="19"/>
              </w:rPr>
              <w:t>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基内吸磷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1059</w:t>
            </w:r>
            <w:r>
              <w:rPr>
                <w:sz w:val="19"/>
                <w:szCs w:val="19"/>
              </w:rPr>
              <w:t>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嗪农粉剂、颗粒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亚农粉剂、颗粒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大亚仙农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倍硫磷粉剂、可湿性粉剂、颗粒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6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百治屠粉剂、可湿性粉剂、颗粒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蕃硫磷粉剂、可湿性粉剂、颗粒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螟硫磷粉剂、可湿性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杀螟松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杀螟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速灭虫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苏米松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苏米硫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速灭松粉剂、可湿性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苯硫磷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3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伊皮恩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丰索磷粉剂、可湿性粉剂、颗粒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4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丰索硫磷粉剂、可湿性粉剂、颗粒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辛硫磷颗粒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肟硫磷颗粒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倍氰松颗粒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腈肟磷颗粒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嘧啶硫磷颗粒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虫螨磷颗粒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喹硫磷颗粒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喹恶磷颗粒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爱卡士颗粒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毒死蜱粉剂、颗粒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蜱硫磷粉剂、颗粒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乐施苯粉剂、颗粒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嘧啶氧磷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灭定磷粉剂</w:t>
            </w:r>
            <w:r>
              <w:rPr>
                <w:sz w:val="19"/>
                <w:szCs w:val="19"/>
              </w:rPr>
              <w:t>;N-23</w:t>
            </w:r>
            <w:r>
              <w:rPr>
                <w:sz w:val="19"/>
                <w:szCs w:val="19"/>
              </w:rPr>
              <w:t>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硫磷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赛昂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氯磷粉剂、可湿性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氯硫磷粉剂、可湿性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蝇毒磷粉剂、可湿性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蝇毒粉剂、可湿性粉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蝇毒硫磷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皮蝇磷粉剂、丸剂、可湿性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皮蝇硫磷粉剂、丸剂、可湿性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螟腈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-4084</w:t>
            </w:r>
            <w:r>
              <w:rPr>
                <w:sz w:val="19"/>
                <w:szCs w:val="19"/>
              </w:rPr>
              <w:t>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蔬果磷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杀抗松粉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环硫磷粉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水杨硫磷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因毒磷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5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4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甲硫磷可湿性粉剂、颗粒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果虫磷可湿性粉剂、颗粒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治线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治磷灵；硫磷嗪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基溴硫磷可湿性粉剂、颗粒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除线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砜吸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2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9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唑磷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蚜灭多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稻瘟净粉剂、可湿性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稻瘟净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丙稻瘟净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定菌磷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吡啶磷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拌磷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11</w:t>
            </w:r>
            <w:r>
              <w:rPr>
                <w:sz w:val="19"/>
                <w:szCs w:val="19"/>
              </w:rPr>
              <w:t>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拌磷粉剂、可湿性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敌死通粉剂、可湿性粉剂</w:t>
            </w:r>
            <w:r>
              <w:rPr>
                <w:sz w:val="19"/>
                <w:szCs w:val="19"/>
              </w:rPr>
              <w:t>;M-74</w:t>
            </w:r>
            <w:r>
              <w:rPr>
                <w:sz w:val="19"/>
                <w:szCs w:val="19"/>
              </w:rPr>
              <w:t>粉剂、可湿性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基乙拌磷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5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5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甲硫吸磷粉剂</w:t>
            </w:r>
            <w:r>
              <w:rPr>
                <w:sz w:val="19"/>
                <w:szCs w:val="19"/>
              </w:rPr>
              <w:t>;M-81</w:t>
            </w:r>
            <w:r>
              <w:rPr>
                <w:sz w:val="19"/>
                <w:szCs w:val="19"/>
              </w:rPr>
              <w:t>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丙磷颗粒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硫磷粉剂、可湿性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赛昂粉剂、可湿性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基三硫磷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特丁磷颗粒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地虫硫磷粉剂、颗粒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2790</w:t>
            </w:r>
            <w:r>
              <w:rPr>
                <w:sz w:val="19"/>
                <w:szCs w:val="19"/>
              </w:rPr>
              <w:t>粉剂、颗粒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地虫磷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谷硫磷可湿性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棉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谷赛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甲基谷硫磷可湿性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基稻丰散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硫磷粉剂、可湿性粉剂、颗粒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2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丰丙磷颗粒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丙丰颗粒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乐果粉剂、可湿性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乐戈粉剂、可湿性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胺硫磷粉剂、可湿性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胺磷，酞胺硫磷粉剂、可湿性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伏杀硫磷粉剂、可湿性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伏杀磷粉剂、可湿性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茂果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吗啉硫磷粉剂、吗福松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脱叶磷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稻丰散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乙酯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益尔散</w:t>
            </w:r>
            <w:r>
              <w:rPr>
                <w:sz w:val="19"/>
                <w:szCs w:val="19"/>
              </w:rPr>
              <w:t>;S-2940</w:t>
            </w:r>
            <w:r>
              <w:rPr>
                <w:sz w:val="19"/>
                <w:szCs w:val="19"/>
              </w:rPr>
              <w:t>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蚜松粉剂、可湿性粉剂、拌种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灭蚜灵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灭那虫粉剂、可湿性粉剂、拌种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益果粉剂、可湿性粉剂、颗粒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杀磷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4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4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敌恶磷粉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恶磷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安果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6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甲磷粉剂、颗粒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1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扑磷可湿性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4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4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麦达西磷可湿性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益棉磷粉剂、可湿性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2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保棉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乙基谷磷可湿性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克磷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3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益收宝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蚜磷粉剂、可湿性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4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地安磷粉剂、颗粒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噻磷粉剂、颗粒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克瘟散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稻瘟光粉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西双散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威菌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2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唑磷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氟磷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甲氟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酰甲胺磷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灭磷粉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杀虫灵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环磷粉剂、颗粒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2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棉安磷粉剂、颗粒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棉环磷粉剂、颗粒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基硫环磷颗粒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伐线丹颗粒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克线磷颗粒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灭线磷颗粒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力满库颗粒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育畜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9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有机磷液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敌畏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DVP</w:t>
            </w:r>
            <w:r>
              <w:rPr>
                <w:sz w:val="19"/>
                <w:szCs w:val="19"/>
              </w:rPr>
              <w:t>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杀虫快油雾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敌敌畏油雾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敌敌畏气雾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久效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0.5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D-9129</w:t>
            </w:r>
            <w:r>
              <w:rPr>
                <w:sz w:val="19"/>
                <w:szCs w:val="19"/>
              </w:rPr>
              <w:t>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磷胺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0.5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磷胺液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大灭虫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速灭磷乳剂、水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溴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溴灵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溴化敌敌畏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虫畏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杀虫威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甲基杀螟威乳剂</w:t>
            </w:r>
            <w:r>
              <w:rPr>
                <w:sz w:val="19"/>
                <w:szCs w:val="19"/>
              </w:rPr>
              <w:t>;704</w:t>
            </w:r>
            <w:r>
              <w:rPr>
                <w:sz w:val="19"/>
                <w:szCs w:val="19"/>
              </w:rPr>
              <w:t>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毒虫畏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0.5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杀螟威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百治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0.5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百特磷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丁烯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赛吸磷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滴磷酯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伐垄磷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对硫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4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05</w:t>
            </w:r>
            <w:r>
              <w:rPr>
                <w:sz w:val="19"/>
                <w:szCs w:val="19"/>
              </w:rPr>
              <w:t>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一扫光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乙基对硫磷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基对硫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1605</w:t>
            </w:r>
            <w:r>
              <w:rPr>
                <w:sz w:val="19"/>
                <w:szCs w:val="19"/>
              </w:rPr>
              <w:t>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内吸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3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9</w:t>
            </w:r>
            <w:r>
              <w:rPr>
                <w:sz w:val="19"/>
                <w:szCs w:val="19"/>
              </w:rPr>
              <w:t>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基内吸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1059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治螟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特普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触杀灵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苏化</w:t>
            </w:r>
            <w:r>
              <w:rPr>
                <w:sz w:val="19"/>
                <w:szCs w:val="19"/>
              </w:rPr>
              <w:t>203;</w:t>
            </w:r>
            <w:r>
              <w:rPr>
                <w:sz w:val="19"/>
                <w:szCs w:val="19"/>
              </w:rPr>
              <w:t>治螟灵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嗪农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4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亚农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大亚仙农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嗪农原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倍硫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百治屠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蕃硫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螟硫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杀螟松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杀螟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速灭虫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速灭松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苏米松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苏米硫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苯硫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3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丰索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4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丰索硫磷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辛硫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肟硫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倍氰松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腈肟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嘧啶硫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虫螨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喹硫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喹恶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奎硫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夏卡士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毒死蜱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4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蜱硫磷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乐施苯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嘧啶氧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23;</w:t>
            </w:r>
            <w:r>
              <w:rPr>
                <w:sz w:val="19"/>
                <w:szCs w:val="19"/>
              </w:rPr>
              <w:t>灭定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硫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赛昂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蝇毒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0.5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蝇毒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蝇毒硫磷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皮蝇磷乳剂、水混悬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皮蝇硫磷乳剂、水混悬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螟腈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-4084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糠硫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蔬果硫磷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杀抗松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环硫磷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水杨硫磷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双硫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因毒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1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4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毒壤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壤虫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基溴硫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除线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砜吸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9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唑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稻瘟净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稻瘟净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丙稻瘟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定菌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吡啶磷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拌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11</w:t>
            </w:r>
            <w:r>
              <w:rPr>
                <w:sz w:val="19"/>
                <w:szCs w:val="19"/>
              </w:rPr>
              <w:t>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拌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敌死通乳剂</w:t>
            </w:r>
            <w:r>
              <w:rPr>
                <w:sz w:val="19"/>
                <w:szCs w:val="19"/>
              </w:rPr>
              <w:t>;M-74</w:t>
            </w:r>
            <w:r>
              <w:rPr>
                <w:sz w:val="19"/>
                <w:szCs w:val="19"/>
              </w:rPr>
              <w:t>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基乙拌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甲硫吸磷</w:t>
            </w:r>
            <w:r>
              <w:rPr>
                <w:sz w:val="19"/>
                <w:szCs w:val="19"/>
              </w:rPr>
              <w:t>;M-81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硫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0.5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赛昂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基三硫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4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地虫硫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6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2790</w:t>
            </w:r>
            <w:r>
              <w:rPr>
                <w:sz w:val="19"/>
                <w:szCs w:val="19"/>
              </w:rPr>
              <w:t>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地虫磷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保棉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0.5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谷硫磷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谷赛昂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甲基谷硫磷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基稻丰散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硫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0.5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丰丙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丙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乐果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乐戈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乐果苯溶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胺硫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4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胺硫磷乳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伏杀硫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伏杀磷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茂果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脱叶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稻丰散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乙酯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益尔散</w:t>
            </w:r>
            <w:r>
              <w:rPr>
                <w:sz w:val="19"/>
                <w:szCs w:val="19"/>
              </w:rPr>
              <w:t>;S-2940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蚜松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灭蚜灵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灭那虫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益果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杀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1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4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敌恶磷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恶磷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安果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甲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扑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1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4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麦达西磷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益棉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0.25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保棉磷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乙基谷硫磷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克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益收宝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%]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克瘟散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稻瘟光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西双散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地安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噻磷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发果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果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乙基乐果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砜拌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芬硫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酚开普顿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蚜螨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硫特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马拉硫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马拉松</w:t>
            </w:r>
            <w:r>
              <w:rPr>
                <w:sz w:val="19"/>
                <w:szCs w:val="19"/>
              </w:rPr>
              <w:t>;4049;</w:t>
            </w:r>
            <w:r>
              <w:rPr>
                <w:sz w:val="19"/>
                <w:szCs w:val="19"/>
              </w:rPr>
              <w:t>马拉赛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赛果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地散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氟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甲氟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酰甲胺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4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灭磷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杀虫灵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环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0.5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棉安磷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棉环磷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育畜磷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4,3017,30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有机氯固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艾氏剂可湿性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7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7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艾氏剂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1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狄氏剂粉剂、颗粒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10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9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狄氏剂粉剂、颗粒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丹粉剂、可湿性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8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8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碳氯灵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1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碳氯特灵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七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8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七氯化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开蓬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六六六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氯化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六氯环己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六六六烟雾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2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虫脒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杀螨脒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克死螨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氯苯脒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蚁灵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6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虫脒盐酸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7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毒杀芬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八氯莰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林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灵丹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高丙体六六六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林丹烟雾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丙体六六六烟雾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丹粉剂、颗粒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-410</w:t>
            </w:r>
            <w:r>
              <w:rPr>
                <w:sz w:val="19"/>
                <w:szCs w:val="19"/>
              </w:rPr>
              <w:t>粉剂、颗粒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滴滴涕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酯杀螨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稻叶青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五氯二甲苯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抑菌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氯萘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非冈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硝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-</w:t>
            </w:r>
            <w:r>
              <w:rPr>
                <w:sz w:val="19"/>
                <w:szCs w:val="19"/>
              </w:rPr>
              <w:t>二氯对硝基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阿丽散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硝散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丙氯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菌螨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五氯苯酚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五氯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五氯酚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6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矮壮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稻麦立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三西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西西西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有机氯液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2,2995,299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艾氏剂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2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7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艾氏剂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狄氏剂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2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9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狄氏剂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丹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2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8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碳氯灵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1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碳氯特灵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七氯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2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8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七氯化茚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开蓬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4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六六六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六六杀蛆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蚁灵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虫脒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杀螨脒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氯苯脒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克死螨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虫脒盐酸盐乳剂</w:t>
            </w:r>
            <w:r>
              <w:rPr>
                <w:sz w:val="19"/>
                <w:szCs w:val="19"/>
              </w:rPr>
              <w:t>]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毒杀芬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八氯莰烯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林丹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灵丹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高丙体六六六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林丹杀虫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丹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-410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滴滴涕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DT</w:t>
            </w:r>
            <w:r>
              <w:rPr>
                <w:sz w:val="19"/>
                <w:szCs w:val="19"/>
              </w:rPr>
              <w:t>乳剂</w:t>
            </w:r>
            <w:r>
              <w:rPr>
                <w:sz w:val="19"/>
                <w:szCs w:val="19"/>
              </w:rPr>
              <w:t>;223</w:t>
            </w:r>
            <w:r>
              <w:rPr>
                <w:sz w:val="19"/>
                <w:szCs w:val="19"/>
              </w:rPr>
              <w:t>乳剂</w:t>
            </w:r>
            <w:r>
              <w:rPr>
                <w:sz w:val="19"/>
                <w:szCs w:val="19"/>
              </w:rPr>
              <w:t>;DDT</w:t>
            </w:r>
            <w:r>
              <w:rPr>
                <w:sz w:val="19"/>
                <w:szCs w:val="19"/>
              </w:rPr>
              <w:t>喷射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甲苯</w:t>
            </w:r>
            <w:r>
              <w:rPr>
                <w:sz w:val="19"/>
                <w:szCs w:val="19"/>
              </w:rPr>
              <w:t>DDT</w:t>
            </w:r>
            <w:r>
              <w:rPr>
                <w:sz w:val="19"/>
                <w:szCs w:val="19"/>
              </w:rPr>
              <w:t>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滴滴涕气溶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滴滴混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滴滴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滴滴混合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酯杀螨醇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稻叶青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6</w:t>
            </w:r>
            <w:r>
              <w:rPr>
                <w:sz w:val="19"/>
                <w:szCs w:val="19"/>
              </w:rPr>
              <w:t>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邻五氯二甲苯乳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抑菌灵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氯萘醌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8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非冈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野麦畏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燕麦畏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三氯烯丹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阿畏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新燕灵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7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新燕胺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>氯丁酸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滴丙酸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4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,4,5-</w:t>
            </w:r>
            <w:r>
              <w:rPr>
                <w:sz w:val="19"/>
                <w:szCs w:val="19"/>
              </w:rPr>
              <w:t>涕丙酸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五氯苯酚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五氯酚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矮壮素水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稻麦立水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三西水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西西西水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壮棉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含砷固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退菌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习脱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稻脚青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稻谷青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甲基胂酸锌可湿性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福美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福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阿苏妙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阿苏美特可湿性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福美甲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基硫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化甲基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阿苏精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苏化</w:t>
            </w:r>
            <w:r>
              <w:rPr>
                <w:sz w:val="19"/>
                <w:szCs w:val="19"/>
              </w:rPr>
              <w:t>911;</w:t>
            </w:r>
            <w:r>
              <w:rPr>
                <w:sz w:val="19"/>
                <w:szCs w:val="19"/>
              </w:rPr>
              <w:t>阿苏仁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阿苏津可湿性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六氯砷酸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D480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基胂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A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基胂酸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基胂酸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胂钠</w:t>
            </w:r>
            <w:r>
              <w:rPr>
                <w:sz w:val="19"/>
                <w:szCs w:val="19"/>
              </w:rPr>
              <w:t>;DSMA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含砷液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0,2993,299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基硫胂液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阿苏津液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新阿苏津液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基胂酸一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胂一钠</w:t>
            </w:r>
            <w:r>
              <w:rPr>
                <w:sz w:val="19"/>
                <w:szCs w:val="19"/>
              </w:rPr>
              <w:t>;MSMA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基胂酸二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胂铵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基胂酸单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胂一铵</w:t>
            </w:r>
            <w:r>
              <w:rPr>
                <w:sz w:val="19"/>
                <w:szCs w:val="19"/>
              </w:rPr>
              <w:t>;MAMA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田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胂酸铁铵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7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甲基胂酸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有机硫固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代森钠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8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代森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阿巴姆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代森硫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抑菌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代森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杜邦</w:t>
            </w:r>
            <w:r>
              <w:rPr>
                <w:sz w:val="19"/>
                <w:szCs w:val="19"/>
              </w:rPr>
              <w:t>328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福美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什来特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促进剂</w:t>
            </w:r>
            <w:r>
              <w:rPr>
                <w:sz w:val="19"/>
                <w:szCs w:val="19"/>
              </w:rPr>
              <w:t>P-2;</w:t>
            </w:r>
            <w:r>
              <w:rPr>
                <w:sz w:val="19"/>
                <w:szCs w:val="19"/>
              </w:rPr>
              <w:t>锌来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福美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秋兰姆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赛欧散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环唑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克瘟唑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比艳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有机硫液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代森钠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福美双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秋兰姆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赛欧散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含汞固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7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化苯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MC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磺胺乙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富民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磺胺苯汞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磺胺汞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富民农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胺乙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埃米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含汞液态农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78,3011,301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有机锡固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唑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唑环锡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环锡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毒菌锡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薯瘟锡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苯基乙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有机锡液态农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7,3019,302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含铜固态农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7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含铜液态农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76,3009,301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氨基甲酸酯固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硫甲威颗粒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硫苯威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除蚜威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蔬蚜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甲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克死威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可杀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氧威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恶威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法灭威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一路灵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丁硫威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巴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杀螟丹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克虫普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卡塔普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沙蚕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多虫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3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灭多威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灭索威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乙肟威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杀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PMC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害威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6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6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虫威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硫威粉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灭梭威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仲丁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巴沙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丁苯威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速丁威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扑杀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西维因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8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胺甲萘粉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甲萘威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百亩威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噻嗯威粉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猛捕因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克百威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呋喃丹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卡巴呋喃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虫螨威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自克威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2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兹克威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合杀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混戊威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普杀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多杀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硫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丙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叶蝉散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灭扑威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异灭威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速死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索威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2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兰粉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异索兰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抗蚜威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7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灭定威粉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辟蚜肟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威百亩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丰收粉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硫威钠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残杀威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残虫畏粉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残杀畏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除害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烯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速灭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蝇威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5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5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胺丙威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6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涕灭威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1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丁醛肟威粉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涕灭克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害扑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飞浮散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猛杀威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丙威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混灭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甲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双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灭杀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恶虫威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5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6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恶威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嘧啶威可湿性粉剂、颗粒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嘧啶兰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甲基嘧啶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胺甲嘧啶可湿性粉剂、颗粒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壤虫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二恶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草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扑草灭颗粒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草丹颗粒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稻草完颗粒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除田莠颗粒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草达灭颗粒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禾大壮颗粒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环草丹颗粒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燕麦灵可湿性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炔草灵可湿性粉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巴尔板可湿性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燕麦敌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8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燕麦敌一号粉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氯烯丹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草克死颗粒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燕麦敌二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达松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噻草平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草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百草克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2771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氨基甲酸酯液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硫甲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硫苯威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除蚜威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蔬蚜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甲威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克死威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可杀威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氧威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恶威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法灭威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一路灵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丁硫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多威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0.5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灭多虫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灭索威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乙肟威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杀威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PMC</w:t>
            </w:r>
            <w:r>
              <w:rPr>
                <w:sz w:val="19"/>
                <w:szCs w:val="19"/>
              </w:rPr>
              <w:t>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害威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1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6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仲丁威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巴沙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丁苯威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速丁威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扑杀威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克百威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呋喃丹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卡巴呋喃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虫螨威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自克威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兹克威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合杀威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混戊威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普杀威乳剂</w:t>
            </w:r>
            <w:r>
              <w:rPr>
                <w:sz w:val="19"/>
                <w:szCs w:val="19"/>
              </w:rPr>
              <w:t>;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多杀威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硫威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丙威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叶蝉散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灭扑威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异灭威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速灭威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索威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0.5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兰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异索兰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间异丙威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虫草灵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线威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草肟威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甲氨叉威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威百亩水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丰收水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硫威钠水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残杀威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4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残虫畏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残杀畏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除害威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烯威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速灭威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蝇威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1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5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涕灭威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1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丁醛肟威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涕灭克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害扑威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飞浮散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猛杀威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丙威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混灭威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甲威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嘧啶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嘧啶兰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甲基嘧啶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胺甲嘧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草灵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扑草灭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8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草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稻草完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除田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草达灭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禾大壮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环草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草克死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4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燕麦灵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炔草灵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巴尔板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燕麦敌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燕麦敌一号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氯烯丹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燕麦敌二号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8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燕麦敌二号蒽油乳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8,2772,2991,2992,3005,30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氧基固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>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CPA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>氯丙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除草佳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>氯氯苯胺</w:t>
            </w:r>
            <w:r>
              <w:rPr>
                <w:sz w:val="19"/>
                <w:szCs w:val="19"/>
              </w:rPr>
              <w:t>;MCPCA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,4,5-</w:t>
            </w:r>
            <w:r>
              <w:rPr>
                <w:sz w:val="19"/>
                <w:szCs w:val="19"/>
              </w:rPr>
              <w:t>涕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6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5-T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滴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7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D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滴钠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滴胺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D</w:t>
            </w:r>
            <w:r>
              <w:rPr>
                <w:sz w:val="19"/>
                <w:szCs w:val="19"/>
              </w:rPr>
              <w:t>丁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滴丁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DB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滴丁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D</w:t>
            </w:r>
            <w:r>
              <w:rPr>
                <w:sz w:val="19"/>
                <w:szCs w:val="19"/>
              </w:rPr>
              <w:t>丁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草畏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6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茴香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麦草畏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麦草丹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敌草平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氧基液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6,2999,300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>氯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CPA</w:t>
            </w:r>
            <w:r>
              <w:rPr>
                <w:sz w:val="19"/>
                <w:szCs w:val="19"/>
              </w:rPr>
              <w:t>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6,2999,300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>氯丙酸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6,2999,300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,4,5-</w:t>
            </w:r>
            <w:r>
              <w:rPr>
                <w:sz w:val="19"/>
                <w:szCs w:val="19"/>
              </w:rPr>
              <w:t>涕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5-T</w:t>
            </w:r>
            <w:r>
              <w:rPr>
                <w:sz w:val="19"/>
                <w:szCs w:val="19"/>
              </w:rPr>
              <w:t>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6,2999,300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滴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D</w:t>
            </w:r>
            <w:r>
              <w:rPr>
                <w:sz w:val="19"/>
                <w:szCs w:val="19"/>
              </w:rPr>
              <w:t>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6,2999,300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草畏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茴香酸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6,2999,300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麦草畏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麦草丹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敌草平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6,2999,300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基苯酚固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7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乐杀螨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7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螨通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消螨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7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地乐施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8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8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7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地乐消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7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地乐酯可湿性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7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基苯酚液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0,3013,301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乐杀螨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0,3013,301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螨通液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消螨通液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0,3013,301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地乐消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0,3013,301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地乐酚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硝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另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丁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0,3013,301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地乐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0,3013,301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特乐酚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1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5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地乐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硝特丁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0,3013,301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杂环类固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2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噻农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2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螨猛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27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唑酮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粉锈宁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百菌酮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百里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三唑二甲酮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唑菌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2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唑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羟锈宁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百坦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百里坦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拜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2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纹枯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纹枯灵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菌核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2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果绿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2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枯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吐枯双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抑枯双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2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菌酮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腙菌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2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草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2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杂环类液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24,3025,302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噻农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24,3025,302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十三吗啉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克啉菌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环吗啉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24,3025,302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菌酮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腙菌酮乳剂</w:t>
            </w:r>
            <w:r>
              <w:rPr>
                <w:sz w:val="19"/>
                <w:szCs w:val="19"/>
              </w:rPr>
              <w:t>;PP-781</w:t>
            </w:r>
            <w:r>
              <w:rPr>
                <w:sz w:val="19"/>
                <w:szCs w:val="19"/>
              </w:rPr>
              <w:t>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24,3025,302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双吡啶固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百草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4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草快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伐草快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6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草快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4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杀草快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双快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利农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催熟利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双吡啶液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2,3015,301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百草枯水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4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4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草快水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2,3015,301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伐草快浓水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2,3015,3016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草快浓水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杀草快浓水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双快浓水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利农浓水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催熟利浓水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2,3015,301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嗪固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氮苯固态农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可乐津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25804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扑灭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扑草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西玛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30044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西草净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西玛净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西散津</w:t>
            </w:r>
            <w:r>
              <w:rPr>
                <w:sz w:val="19"/>
                <w:szCs w:val="19"/>
              </w:rPr>
              <w:t>;G32911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伐草克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害草净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PMT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莠灭净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草净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杀蔓灵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地蔓尽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氧去草净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氧乙特丁嗪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特丁通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9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嗪液态农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氮苯液态农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4,2997,299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酰胺类固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7,2769,27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拒食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拒食剂</w:t>
            </w: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号</w:t>
            </w:r>
            <w:r>
              <w:rPr>
                <w:sz w:val="19"/>
                <w:szCs w:val="19"/>
              </w:rPr>
              <w:t>;DTA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7,2769,27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草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乙草安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7,2769,27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麦草净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噻安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麦草光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7,2769,27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草毒死颗粒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7,2769,27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草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拉索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草不绿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杂草索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7,2769,27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草乃敌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7,2769,27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毒草安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扑草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7,2769,27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稗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斯达姆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7,2769,2773</w:t>
            </w:r>
          </w:p>
        </w:tc>
      </w:tr>
      <w:tr>
        <w:trPr>
          <w:trHeight w:val="67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酰胺类液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8,2770,2774,3001,3002,3003,3004,3007,30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拒食胺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拒食剂</w:t>
            </w: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号乳剂</w:t>
            </w:r>
            <w:r>
              <w:rPr>
                <w:sz w:val="19"/>
                <w:szCs w:val="19"/>
              </w:rPr>
              <w:t>;DTA</w:t>
            </w:r>
            <w:r>
              <w:rPr>
                <w:sz w:val="19"/>
                <w:szCs w:val="19"/>
              </w:rPr>
              <w:t>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8,2770,2774,3001,3002,3003,3004,3007,30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草乃敌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8,2770,2774,3001,3002,3003,3004,3007,30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草毒死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8,2770,2774,3001,3002,3003,3004,3007,30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稗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斯达姆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8,2770,2774,3001,3002,3003,3004,3007,30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灭鼠固态药剂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双杀鼠灵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敌害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杀鼠灵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比猫灵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鼠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鼠完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5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鼠酮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5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鼠钠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双苯杀鼠酮钠盐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鼠酮饵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鼠立死颗粒剂、片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α-</w:t>
            </w:r>
            <w:r>
              <w:rPr>
                <w:sz w:val="19"/>
                <w:szCs w:val="19"/>
              </w:rPr>
              <w:t>氯醛糖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-17086;</w:t>
            </w:r>
            <w:r>
              <w:rPr>
                <w:sz w:val="19"/>
                <w:szCs w:val="19"/>
              </w:rPr>
              <w:t>灭雀灵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乙酰胺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敌蚜胺粉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硫酸铊粉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</w:t>
            </w:r>
            <w:r>
              <w:rPr>
                <w:sz w:val="19"/>
                <w:szCs w:val="19"/>
              </w:rPr>
              <w:t>3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灭鼠液态药剂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鼠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2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氟乙酰胺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＜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敌蚜胺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其他固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草牙平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,6-TBA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磺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敌克松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地爽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地可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氟草除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碘苯腈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溴苯腈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螟铃畏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螟铃硫脲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杀螟硫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草完隆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8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除草剂一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南开一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草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敌芜伦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鱼藤酮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鱼藤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地利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鱼尼汀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兰尼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氯苯醚菊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苄氯菊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除虫精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安棉宝</w:t>
            </w:r>
            <w:r>
              <w:rPr>
                <w:sz w:val="19"/>
                <w:szCs w:val="19"/>
              </w:rPr>
              <w:t>;NRDC-143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氰菊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腈甲菊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除虫菊粉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氰菊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灭百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兴棉宝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安绿宝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溴氰菊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敌杀死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凯素灵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溴氯丙烷颗粒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7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棉隆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一氯杀螨砜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杀螨砜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氯苯砜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螨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螨卵酯</w:t>
            </w:r>
            <w:r>
              <w:rPr>
                <w:sz w:val="19"/>
                <w:szCs w:val="19"/>
              </w:rPr>
              <w:t>;K-6451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蜗螺净粉剂、颗粒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蜗牛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氰脱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多果定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叶枯散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杀枯定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杀胞素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灭胞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瘟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稻瘟散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布拉叶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矮健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草藻灭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草多索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菌多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级其他液态农药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02,2903,302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碘苯腈乳剂、水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溴苯腈乳剂、水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鱼藤酮液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6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鱼藤液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地利斯液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灭虫碱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假木贼碱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阿纳巴辛碱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新烟碱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毒藜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氯苯醚菊酯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丙烯菊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烯除虫菊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灭菊酯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速灭杀丁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速灭菊酯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除虫菊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除虫菊酯乳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溴氯丙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7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蜗螺净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一氯杀螨砜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杀螨砜乳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氯苯砜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杀螨酯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螨卵酯乳剂</w:t>
            </w:r>
            <w:r>
              <w:rPr>
                <w:sz w:val="19"/>
                <w:szCs w:val="19"/>
              </w:rPr>
              <w:t>;K-6451</w:t>
            </w:r>
            <w:r>
              <w:rPr>
                <w:sz w:val="19"/>
                <w:szCs w:val="19"/>
              </w:rPr>
              <w:t>乳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S-</w:t>
            </w:r>
            <w:r>
              <w:rPr>
                <w:sz w:val="19"/>
                <w:szCs w:val="19"/>
              </w:rPr>
              <w:t>乙基硫代磺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稻瘟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杀那特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杀那脱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氰脱灵乳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敌菌腙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2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抗菌剂</w:t>
            </w:r>
            <w:r>
              <w:rPr>
                <w:sz w:val="19"/>
                <w:szCs w:val="19"/>
              </w:rPr>
              <w:t>402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放线菌酮液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放线酮液剂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农抗</w:t>
            </w:r>
            <w:r>
              <w:rPr>
                <w:sz w:val="19"/>
                <w:szCs w:val="19"/>
              </w:rPr>
              <w:t>101</w:t>
            </w:r>
            <w:r>
              <w:rPr>
                <w:sz w:val="19"/>
                <w:szCs w:val="19"/>
              </w:rPr>
              <w:t>液剂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脱叶亚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矮健素水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保植宁水软膏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草灭散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敌灭生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9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石棉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12,2590</w:t>
            </w:r>
          </w:p>
        </w:tc>
      </w:tr>
      <w:tr>
        <w:trPr>
          <w:trHeight w:val="285" w:hRule="atLeast"/>
        </w:trPr>
        <w:tc>
          <w:tcPr>
            <w:tcW w:w="9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</w:rPr>
              <w:t>8</w:t>
            </w:r>
            <w:r>
              <w:rPr>
                <w:sz w:val="19"/>
                <w:szCs w:val="19"/>
              </w:rPr>
              <w:t>类　腐蚀品</w:t>
            </w:r>
          </w:p>
        </w:tc>
      </w:tr>
      <w:tr>
        <w:trPr>
          <w:trHeight w:val="285" w:hRule="atLeast"/>
        </w:trPr>
        <w:tc>
          <w:tcPr>
            <w:tcW w:w="9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项　酸性腐蚀品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发烟硝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3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3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酸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化混合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9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废硝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废硝化混合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羟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发烟硫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焦硫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3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含铬硫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4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废硫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3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淤渣硫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氧化硫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酐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硫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硝基硫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硝酰硫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盐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氯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8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基盐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王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9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化氢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无水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氟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化氢溶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9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溴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化氢溶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8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化氢乙酸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化氢醋酸溶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碘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化氢溶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8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水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溴≥</w:t>
            </w:r>
            <w:r>
              <w:rPr>
                <w:sz w:val="19"/>
                <w:szCs w:val="19"/>
              </w:rPr>
              <w:t>3.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氯酸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酸≤</w:t>
            </w:r>
            <w:r>
              <w:rPr>
                <w:sz w:val="19"/>
                <w:szCs w:val="19"/>
              </w:rPr>
              <w:t>5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过氯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磺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5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磺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7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硅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硅氟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7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硼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7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磷酸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无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7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氟磷酸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无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氟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磷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6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氟合磷氢酸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无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氟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磷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8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硒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0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铬酸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5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氯化硫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化硫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氯化硫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氧氯化硫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酰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氯硫酰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磺酰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3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二硫酰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硫酰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焦硫酰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1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亚砜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硫酰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氯氧化硫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3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氧氯化铬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铬酰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氯氧化铬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铬酰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5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3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氧氯化硒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亚硒酰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氯氧化硒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7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4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氧氯化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磷酰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磷酰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三氯氧化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1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4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化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4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五氯化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4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氯化硅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硅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4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氯化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化铝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无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2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化锑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33,17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4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五氯化锑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3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4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氯化锗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锗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4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氯化铅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5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化钛混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6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5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氯化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3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5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氯化钒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5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氯化锡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无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锡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5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氯化碘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9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5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氧溴化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化磷酰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磷酰溴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三溴氧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39,257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5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溴化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5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五溴化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9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5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溴化铝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无水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化铝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2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5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溴化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9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6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水合三氟化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化硼水合物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5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6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五氟化锑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3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6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铅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游离酸＞</w:t>
            </w:r>
            <w:r>
              <w:rPr>
                <w:sz w:val="19"/>
                <w:szCs w:val="19"/>
              </w:rPr>
              <w:t>3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9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6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五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磷酸酐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6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代磷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代氯化磷酰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三氯化硫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3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6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灭火器药剂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腐蚀性液体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7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6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电池液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酸性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9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7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乙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醋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9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乙酸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醋酸酐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化硼乙酸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化硼醋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酸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酐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基硫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酸式硫酸乙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苯胺硫酸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酚二磺酸硫酸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酚磺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硝基苯磺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硝基苯磺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硝基苯磺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烷基、芳基或甲苯磺酸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游离硫酸＞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3,258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酰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酰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1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丙酰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酰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乙酰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化溴乙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1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溴丙酰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化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溴丙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溴丙酰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化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溴丙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酰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酰碘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9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戊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戊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己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己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二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乙二酰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草酰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二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缩苹果酰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丁二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丁二酰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琥珀酰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癸二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癸二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丁烯二酰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反式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富马酰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8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甲基乙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甲基氯乙酰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新戊酰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3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乙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氯乙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5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乙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乙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甲氨基甲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呋喃甲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呋喃甲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甲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苯甲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3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氯苯甲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-</w:t>
            </w:r>
            <w:r>
              <w:rPr>
                <w:sz w:val="19"/>
                <w:szCs w:val="19"/>
              </w:rPr>
              <w:t>二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氯化苯甲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氧基苯甲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茴香酰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2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-</w:t>
            </w:r>
            <w:r>
              <w:rPr>
                <w:sz w:val="19"/>
                <w:szCs w:val="19"/>
              </w:rPr>
              <w:t>二甲氧基苯甲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苯二甲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邻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二甲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苯二甲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间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二甲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苯二甲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磺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苯磺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磺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硫酰甲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氧氯化膦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磷酰二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萘氧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二氯化膦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硫代二氯化膦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硫代磷酰二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硫代二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膦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9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甲基硫代磷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6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乙基硫代磷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级有机氯硅烷化合物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丙基三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1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丁基三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戊基三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2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己基三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8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辛基三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壬基三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9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十二烷基三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7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十六烷基三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8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十八烷基三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氯苯基三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6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苯基三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5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苯基三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代三氯硅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烯丙基三氯硅烷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稳定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2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环己基三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6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环己烯基三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6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乙基二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二乙基硅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6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苯基二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苯基硅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甲基苯基二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3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基苯基二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3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二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6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二苄基二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3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三苯基氯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氯甲基三甲基硅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甲基氯甲硅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戊烯</w:t>
            </w:r>
            <w:r>
              <w:rPr>
                <w:sz w:val="19"/>
                <w:szCs w:val="19"/>
              </w:rPr>
              <w:t>-4-</w:t>
            </w:r>
            <w:r>
              <w:rPr>
                <w:sz w:val="19"/>
                <w:szCs w:val="19"/>
              </w:rPr>
              <w:t>炔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0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磷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磷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磷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3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氧化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磷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酸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酐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7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次磷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多聚磷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磷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氨基磺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6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铂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羟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氢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酸式硫酸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氢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酸式硫酸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氢钠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酸式硫酸钠溶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3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酸氢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酸式硫酸铵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硫酸氢盐及其溶液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硫酸氢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酸式亚硫酸铵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硫酸氢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酸式亚硫酸钙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硫酸氢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酸式亚硫酸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硫酸氢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酸式亚硫酸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硫酸氢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酸式亚硫酸锌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亚硫酸氢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酸式亚硫酸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氨基噻唑硫酸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氨基噻唑盐酸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化铝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铝溶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化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铁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7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化铁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铁溶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化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五氯化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五氯化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五氯化钽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氯化锆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化钛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化钒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氯化锡五水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化碘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溴化合铝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化铝溶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溴化锑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溴化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溴化碘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溴化碘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碘化锑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碘化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除锈磷化液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205</w:t>
            </w:r>
            <w:r>
              <w:rPr>
                <w:sz w:val="19"/>
                <w:szCs w:val="19"/>
              </w:rPr>
              <w:t>型</w:t>
            </w:r>
            <w:r>
              <w:rPr>
                <w:sz w:val="19"/>
                <w:szCs w:val="19"/>
              </w:rPr>
              <w:t>-</w:t>
            </w:r>
            <w:r>
              <w:rPr>
                <w:sz w:val="19"/>
                <w:szCs w:val="19"/>
              </w:rPr>
              <w:t>除锈磷化处理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5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蓄电池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注有酸液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9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酸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8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醋酸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冰醋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酸溶液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量＞</w:t>
            </w:r>
            <w:r>
              <w:rPr>
                <w:sz w:val="19"/>
                <w:szCs w:val="19"/>
              </w:rPr>
              <w:t>10%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8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醋酸溶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9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酸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醋酸酐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1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乙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醋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5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乙酸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醋酸酐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5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乙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醋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6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乙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醋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39,256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乙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醋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3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溴乙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溴醋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乙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碘醋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碘乙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碘醋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巯基乙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硫基乙酸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硫代乙醇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4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化硼乙酸络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酸三氟化硼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4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酸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9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丙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代丙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1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氯丙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氯代丙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化硼丙酸络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烯酸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基丙烯酸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抑制了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丁烯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3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丙炔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丁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2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丁酸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3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己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2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丁烯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巴豆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2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丁烯二酸酐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顺式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马来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酸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酐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失水苹果酸酐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1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醛基丙烯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粘氯酸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糠氯酸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氯代丁烯醛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磺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苯二磺酸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烷基、芳基或甲苯磺酸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游离硫酸≤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5,258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基膦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烯利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一试灵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硝酸甲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苯二甲酸酐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酐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酞酐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1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氢邻苯二甲酸酐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马来酐＞</w:t>
            </w:r>
            <w:r>
              <w:rPr>
                <w:sz w:val="19"/>
                <w:szCs w:val="19"/>
              </w:rPr>
              <w:t>0.0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氢酞酐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9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辛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十二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烷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月桂酰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十四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烷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肉豆蔻酰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十六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烷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棕榈酰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3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十八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烷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硬脂酰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3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己二酰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3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乙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7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氯苯甲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氯苯甲酰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氯化邻氯苯甲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3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氯苯甲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氯苯甲酰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氯化对氯苯甲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溴苯甲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溴苯甲酰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3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溴苯甲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溴苯甲酰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氯化对溴代苯甲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硝基苯甲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硝基苯甲酰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3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硝基苯甲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硝基苯甲酰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3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硝基苯磺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硝基苯磺酰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3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硝基苯磺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硝基苯磺酰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3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硝基苯磺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硝基苯磺酰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4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甲氧基磺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4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氰尿酰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聚氰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酰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氯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三聚氯化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7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4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硝基苯甲酰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硝基苯甲酰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4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丙基磷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酸式磷酸异丙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9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4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丁基磷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酸式磷酸丁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4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戊基磷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酸式磷酸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戊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1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64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异辛基磷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酸式磷酸二异辛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02</w:t>
            </w:r>
          </w:p>
        </w:tc>
      </w:tr>
      <w:tr>
        <w:trPr>
          <w:trHeight w:val="285" w:hRule="atLeast"/>
        </w:trPr>
        <w:tc>
          <w:tcPr>
            <w:tcW w:w="9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项　碱性腐蚀品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氧化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苛性钠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烧碱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氧化钠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液碱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氧化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苛性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1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氧化钾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1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氧化锂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8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氧化锂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7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氧化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7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氧化铷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7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氧化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8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氧化铯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8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氧化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氧化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铝酸钠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1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多硫化铵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1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化铵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8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化钠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结晶水≥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4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化钾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结晶水≥</w:t>
            </w:r>
            <w:r>
              <w:rPr>
                <w:sz w:val="19"/>
                <w:szCs w:val="19"/>
              </w:rPr>
              <w:t>30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4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化钡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氢化钠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结晶水≥</w:t>
            </w:r>
            <w:r>
              <w:rPr>
                <w:sz w:val="19"/>
                <w:szCs w:val="19"/>
              </w:rPr>
              <w:t>2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氢硫化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4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氢化钙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电池液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碱性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9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烷基醇钠类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乙醇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氧基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丁醇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丁氧基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异戊醇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戊氧基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己醇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甲基氢氧化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3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乙基氢氧化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丁基氢氧化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合肼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肼≤</w:t>
            </w:r>
            <w:r>
              <w:rPr>
                <w:sz w:val="19"/>
                <w:szCs w:val="19"/>
              </w:rPr>
              <w:t>64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合联氨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3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肼水溶液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肼≤</w:t>
            </w:r>
            <w:r>
              <w:rPr>
                <w:sz w:val="19"/>
                <w:szCs w:val="19"/>
              </w:rPr>
              <w:t>64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2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环己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六氢苯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氨基环己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5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2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甲基环己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甲氨基环己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6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2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苄基二甲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甲基苄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1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2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乙基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撑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二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8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2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亚乙基三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撑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三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2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亚乙基四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缩三乙二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三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撑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四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2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丁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4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2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乙二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氨基乙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撑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二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0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2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铜乙二胺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6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丙二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-</w:t>
            </w:r>
            <w:r>
              <w:rPr>
                <w:sz w:val="19"/>
                <w:szCs w:val="19"/>
              </w:rPr>
              <w:t>二氨基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3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丙二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-</w:t>
            </w:r>
            <w:r>
              <w:rPr>
                <w:sz w:val="19"/>
                <w:szCs w:val="19"/>
              </w:rPr>
              <w:t>二氨基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3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-</w:t>
            </w:r>
            <w:r>
              <w:rPr>
                <w:sz w:val="19"/>
                <w:szCs w:val="19"/>
              </w:rPr>
              <w:t>己二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-</w:t>
            </w:r>
            <w:r>
              <w:rPr>
                <w:sz w:val="19"/>
                <w:szCs w:val="19"/>
              </w:rPr>
              <w:t>二氨基己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己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撑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二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83,228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3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聚乙烯聚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多乙烯多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多乙撑多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3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5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钠石灰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氢氧化钠＞</w:t>
            </w:r>
            <w:r>
              <w:rPr>
                <w:sz w:val="19"/>
                <w:szCs w:val="19"/>
              </w:rPr>
              <w:t>4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碱石灰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0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5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铝酸钠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固体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1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5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氨溶液</w:t>
            </w:r>
            <w:r>
              <w:rPr>
                <w:sz w:val="19"/>
                <w:szCs w:val="19"/>
              </w:rPr>
              <w:t>[10%</w:t>
            </w:r>
            <w:r>
              <w:rPr>
                <w:sz w:val="19"/>
                <w:szCs w:val="19"/>
              </w:rPr>
              <w:t>＜含氨≤</w:t>
            </w:r>
            <w:r>
              <w:rPr>
                <w:sz w:val="19"/>
                <w:szCs w:val="19"/>
              </w:rPr>
              <w:t>3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氨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7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5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氨基乙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醛合氨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4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5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氨基乙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乙醇胺</w:t>
            </w:r>
            <w:r>
              <w:rPr>
                <w:sz w:val="19"/>
                <w:szCs w:val="19"/>
              </w:rPr>
              <w:t>;2-</w:t>
            </w:r>
            <w:r>
              <w:rPr>
                <w:sz w:val="19"/>
                <w:szCs w:val="19"/>
              </w:rPr>
              <w:t>羟基乙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9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5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亚乙基五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缩四乙二胺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四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撑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五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2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5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(2-</w:t>
            </w:r>
            <w:r>
              <w:rPr>
                <w:sz w:val="19"/>
                <w:szCs w:val="19"/>
              </w:rPr>
              <w:t>氨基乙氧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乙醇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5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′-</w:t>
            </w:r>
            <w:r>
              <w:rPr>
                <w:sz w:val="19"/>
                <w:szCs w:val="19"/>
              </w:rPr>
              <w:t>二羟基二乙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乙醇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5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′-</w:t>
            </w:r>
            <w:r>
              <w:rPr>
                <w:sz w:val="19"/>
                <w:szCs w:val="19"/>
              </w:rPr>
              <w:t>二羟基二丙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异丙醇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二乙氨基丙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乙基</w:t>
            </w:r>
            <w:r>
              <w:rPr>
                <w:sz w:val="19"/>
                <w:szCs w:val="19"/>
              </w:rPr>
              <w:t>-1,3-</w:t>
            </w:r>
            <w:r>
              <w:rPr>
                <w:sz w:val="19"/>
                <w:szCs w:val="19"/>
              </w:rPr>
              <w:t>二氨基丙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8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5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正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丁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4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5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乙基己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(</w:t>
            </w:r>
            <w:r>
              <w:rPr>
                <w:sz w:val="19"/>
                <w:szCs w:val="19"/>
              </w:rPr>
              <w:t>氨基甲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庚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7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5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环己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6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5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甲基环己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2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5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,5-</w:t>
            </w:r>
            <w:r>
              <w:rPr>
                <w:sz w:val="19"/>
                <w:szCs w:val="19"/>
              </w:rPr>
              <w:t>三甲基己撑二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,5-</w:t>
            </w:r>
            <w:r>
              <w:rPr>
                <w:sz w:val="19"/>
                <w:szCs w:val="19"/>
              </w:rPr>
              <w:t>三甲基六亚甲基二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2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5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′-</w:t>
            </w:r>
            <w:r>
              <w:rPr>
                <w:sz w:val="19"/>
                <w:szCs w:val="19"/>
              </w:rPr>
              <w:t>二氨基二丙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丙三胺</w:t>
            </w:r>
            <w:r>
              <w:rPr>
                <w:sz w:val="19"/>
                <w:szCs w:val="19"/>
              </w:rPr>
              <w:t>;3,3′-</w:t>
            </w:r>
            <w:r>
              <w:rPr>
                <w:sz w:val="19"/>
                <w:szCs w:val="19"/>
              </w:rPr>
              <w:t>亚氨基二丙胺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69</w:t>
            </w:r>
          </w:p>
        </w:tc>
      </w:tr>
      <w:tr>
        <w:trPr>
          <w:trHeight w:val="900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5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异佛尔酮二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氨基</w:t>
            </w:r>
            <w:r>
              <w:rPr>
                <w:sz w:val="19"/>
                <w:szCs w:val="19"/>
              </w:rPr>
              <w:t>-3-</w:t>
            </w:r>
            <w:r>
              <w:rPr>
                <w:sz w:val="19"/>
                <w:szCs w:val="19"/>
              </w:rPr>
              <w:t>氨基甲基</w:t>
            </w:r>
            <w:r>
              <w:rPr>
                <w:sz w:val="19"/>
                <w:szCs w:val="19"/>
              </w:rPr>
              <w:t>-3,5,5-</w:t>
            </w:r>
            <w:r>
              <w:rPr>
                <w:sz w:val="19"/>
                <w:szCs w:val="19"/>
              </w:rPr>
              <w:t>三甲基环己烷</w:t>
            </w:r>
            <w:r>
              <w:rPr>
                <w:sz w:val="19"/>
                <w:szCs w:val="19"/>
              </w:rPr>
              <w:t>;3,3,5-</w:t>
            </w:r>
            <w:r>
              <w:rPr>
                <w:sz w:val="19"/>
                <w:szCs w:val="19"/>
              </w:rPr>
              <w:t>三甲基</w:t>
            </w:r>
            <w:r>
              <w:rPr>
                <w:sz w:val="19"/>
                <w:szCs w:val="19"/>
              </w:rPr>
              <w:t>-4,6-</w:t>
            </w:r>
            <w:r>
              <w:rPr>
                <w:sz w:val="19"/>
                <w:szCs w:val="19"/>
              </w:rPr>
              <w:t>二氨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烯环己酮</w:t>
            </w:r>
            <w:r>
              <w:rPr>
                <w:sz w:val="19"/>
                <w:szCs w:val="19"/>
              </w:rPr>
              <w:t>;4,6-</w:t>
            </w:r>
            <w:r>
              <w:rPr>
                <w:sz w:val="19"/>
                <w:szCs w:val="19"/>
              </w:rPr>
              <w:t>二氨基</w:t>
            </w:r>
            <w:r>
              <w:rPr>
                <w:sz w:val="19"/>
                <w:szCs w:val="19"/>
              </w:rPr>
              <w:t>-3,5,5-</w:t>
            </w:r>
            <w:r>
              <w:rPr>
                <w:sz w:val="19"/>
                <w:szCs w:val="19"/>
              </w:rPr>
              <w:t>三甲基</w:t>
            </w:r>
            <w:r>
              <w:rPr>
                <w:sz w:val="19"/>
                <w:szCs w:val="19"/>
              </w:rPr>
              <w:t>-2-</w:t>
            </w:r>
            <w:r>
              <w:rPr>
                <w:sz w:val="19"/>
                <w:szCs w:val="19"/>
              </w:rPr>
              <w:t>环己烯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</w:rPr>
              <w:t>酮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8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5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化硼甲苯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5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哌嗪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二氮己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7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5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-</w:t>
            </w:r>
            <w:r>
              <w:rPr>
                <w:sz w:val="19"/>
                <w:szCs w:val="19"/>
              </w:rPr>
              <w:t>氨基乙基哌嗪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</w:t>
            </w:r>
            <w:r>
              <w:rPr>
                <w:sz w:val="19"/>
                <w:szCs w:val="19"/>
              </w:rPr>
              <w:t>哌嗪乙胺</w:t>
            </w:r>
            <w:r>
              <w:rPr>
                <w:sz w:val="19"/>
                <w:szCs w:val="19"/>
              </w:rPr>
              <w:t>;N-(2-</w:t>
            </w:r>
            <w:r>
              <w:rPr>
                <w:sz w:val="19"/>
                <w:szCs w:val="19"/>
              </w:rPr>
              <w:t>氨基乙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哌嗪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1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5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蓄电池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注有碱液的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9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52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蓄电池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氢氧化钾固体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28</w:t>
            </w:r>
          </w:p>
        </w:tc>
      </w:tr>
      <w:tr>
        <w:trPr>
          <w:trHeight w:val="285" w:hRule="atLeast"/>
        </w:trPr>
        <w:tc>
          <w:tcPr>
            <w:tcW w:w="9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项　其他腐蚀品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亚氯酸钠溶液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有效氯＞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0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化铬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化铬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56,175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化氢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酸性氟化铵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27,281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化氢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酸性氟化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3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氟化氢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酸性氟化钾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1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氟化硼乙醚络合物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4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甲酸烯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酯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有稳定剂</w:t>
            </w:r>
            <w:r>
              <w:rPr>
                <w:sz w:val="19"/>
                <w:szCs w:val="19"/>
              </w:rPr>
              <w:t>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2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甲酸苄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甲氧基碳酰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3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硫代氯甲酸乙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硫代甲酸乙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2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乙醛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氯化膦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基二氯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苯膦化二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98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1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α,α,α-</w:t>
            </w:r>
            <w:r>
              <w:rPr>
                <w:sz w:val="19"/>
                <w:szCs w:val="19"/>
              </w:rPr>
              <w:t>三氯甲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苯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化苄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三氯甲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6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1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醛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福尔马林溶液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8,220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1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酚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苯氧基钠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97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</w:t>
            </w:r>
            <w:r>
              <w:rPr>
                <w:sz w:val="19"/>
                <w:szCs w:val="19"/>
              </w:rPr>
              <w:t>甲苯硫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甲苯硫酚</w:t>
            </w:r>
            <w:r>
              <w:rPr>
                <w:sz w:val="19"/>
                <w:szCs w:val="19"/>
              </w:rPr>
              <w:t>;2-</w:t>
            </w:r>
            <w:r>
              <w:rPr>
                <w:sz w:val="19"/>
                <w:szCs w:val="19"/>
              </w:rPr>
              <w:t>巯基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  <w:r>
              <w:rPr>
                <w:sz w:val="19"/>
                <w:szCs w:val="19"/>
              </w:rPr>
              <w:t>甲苯硫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甲苯硫酚</w:t>
            </w:r>
            <w:r>
              <w:rPr>
                <w:sz w:val="19"/>
                <w:szCs w:val="19"/>
              </w:rPr>
              <w:t>;3-</w:t>
            </w:r>
            <w:r>
              <w:rPr>
                <w:sz w:val="19"/>
                <w:szCs w:val="19"/>
              </w:rPr>
              <w:t>巯基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1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-</w:t>
            </w:r>
            <w:r>
              <w:rPr>
                <w:sz w:val="19"/>
                <w:szCs w:val="19"/>
              </w:rPr>
              <w:t>甲苯硫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甲苯硫酚</w:t>
            </w:r>
            <w:r>
              <w:rPr>
                <w:sz w:val="19"/>
                <w:szCs w:val="19"/>
              </w:rPr>
              <w:t>;4-</w:t>
            </w:r>
            <w:r>
              <w:rPr>
                <w:sz w:val="19"/>
                <w:szCs w:val="19"/>
              </w:rPr>
              <w:t>巯基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1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甲苯</w:t>
            </w:r>
            <w:r>
              <w:rPr>
                <w:sz w:val="19"/>
                <w:szCs w:val="19"/>
              </w:rPr>
              <w:t>-3,4-</w:t>
            </w:r>
            <w:r>
              <w:rPr>
                <w:sz w:val="19"/>
                <w:szCs w:val="19"/>
              </w:rPr>
              <w:t>二硫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4-</w:t>
            </w:r>
            <w:r>
              <w:rPr>
                <w:sz w:val="19"/>
                <w:szCs w:val="19"/>
              </w:rPr>
              <w:t>二巯基甲苯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1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二苯甲基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溴二苯甲烷</w:t>
            </w:r>
            <w:r>
              <w:rPr>
                <w:sz w:val="19"/>
                <w:szCs w:val="19"/>
              </w:rPr>
              <w:t>;</w:t>
            </w:r>
            <w:r>
              <w:rPr>
                <w:sz w:val="19"/>
                <w:szCs w:val="19"/>
              </w:rPr>
              <w:t>二苯溴甲烷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7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1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木镏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木焦油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蒽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粗蒽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1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精蒽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1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塑料沥青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5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次氯酸盐溶液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有效氯＞</w:t>
            </w:r>
            <w:r>
              <w:rPr>
                <w:sz w:val="19"/>
                <w:szCs w:val="19"/>
              </w:rPr>
              <w:t>5%]</w:t>
            </w:r>
            <w:r>
              <w:rPr>
                <w:sz w:val="19"/>
                <w:szCs w:val="19"/>
              </w:rPr>
              <w:t>，如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9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5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次氯酸钠溶液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有效氯＞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漂白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501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次氯酸钾溶液</w:t>
            </w: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</w:rPr>
              <w:t>含有效氯＞</w:t>
            </w:r>
            <w:r>
              <w:rPr>
                <w:sz w:val="19"/>
                <w:szCs w:val="19"/>
              </w:rPr>
              <w:t>5%]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502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氧化钒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氯化氧钒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503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铜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02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5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31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504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氯化锌溶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40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505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汞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银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09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506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镓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金属镓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03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5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邻异丙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5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间异丙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507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对异丙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508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辛基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酚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509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异丙基乙醇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,N-</w:t>
            </w:r>
            <w:r>
              <w:rPr>
                <w:sz w:val="19"/>
                <w:szCs w:val="19"/>
              </w:rPr>
              <w:t>二异丙氨基乙醇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25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510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萤蒽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5"/>
      </w:tblGrid>
      <w:tr>
        <w:trPr>
          <w:trHeight w:val="315" w:hRule="atLeast"/>
        </w:trPr>
        <w:tc>
          <w:tcPr>
            <w:tcW w:w="11115" w:type="dxa"/>
            <w:tcBorders/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河北</w:t>
            </w:r>
            <w:r>
              <w:rPr>
                <w:sz w:val="19"/>
                <w:szCs w:val="19"/>
              </w:rPr>
              <w:t>省危险化学品登记注册办公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4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09:38:00Z</dcterms:created>
  <dc:creator>003</dc:creator>
  <dc:description/>
  <cp:keywords/>
  <dc:language>en-US</dc:language>
  <cp:lastModifiedBy>环境评价</cp:lastModifiedBy>
  <dcterms:modified xsi:type="dcterms:W3CDTF">2015-04-04T09:38:00Z</dcterms:modified>
  <cp:revision>2</cp:revision>
  <dc:subject/>
  <dc:title>危险化学品名录（2002版） </dc:title>
</cp:coreProperties>
</file>